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червня 2012 року              м. Камінь-Каширський</w:t>
        <w:tab/>
        <w:tab/>
        <w:tab/>
        <w:tab/>
        <w:t>№ 20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багаторічну сумлінну працю, високу професійну майстерність та з нагоди 90-ї річниці Міжнародного дня споживчої кооперац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Ольгу Васил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кономіс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приємства райспоживспілки "Заготконтора"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МАЗУРИ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Ганну Анто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давц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ого споживчого товарист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ДАРЧИ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Аллу Васи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екаря Бузаківського споживчого товариства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6-12T09:46:00Z</cp:lastPrinted>
  <dcterms:modified xsi:type="dcterms:W3CDTF">2012-06-14T10:34:00Z</dcterms:modified>
  <cp:revision>62</cp:revision>
  <dc:subject/>
  <dc:title>Про нагородження Почесною грамотою</dc:title>
</cp:coreProperties>
</file>