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2 червня 2012 року             м. Камінь-Каширський</w:t>
        <w:tab/>
        <w:tab/>
        <w:tab/>
        <w:tab/>
        <w:t>№ 208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  <w:lang w:val="uk-UA"/>
        </w:rPr>
      </w:pPr>
      <w:r>
        <w:rPr>
          <w:sz w:val="28"/>
          <w:szCs w:val="28"/>
        </w:rPr>
        <w:t xml:space="preserve">НАГОРОДИТИ </w:t>
      </w:r>
      <w:r>
        <w:rPr>
          <w:sz w:val="26"/>
          <w:szCs w:val="26"/>
        </w:rPr>
        <w:t>Почесною</w:t>
      </w:r>
      <w:r>
        <w:rPr>
          <w:sz w:val="26"/>
          <w:szCs w:val="26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багаторічну сумлінну працю, високу професійну майстерність та з нагоди Дня медичного працівника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        </w:t>
            </w:r>
            <w:r>
              <w:rPr>
                <w:sz w:val="26"/>
                <w:szCs w:val="26"/>
                <w:lang w:val="uk-UA"/>
              </w:rPr>
              <w:t xml:space="preserve">ДОЛИННУ  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  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Лесю Михайлівну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лікаря-неонатолога акушерського відділення Камінь-Каширської центральної районної лікарні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ЖКО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Наталію Павл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лікаря стоматолога Камінь-Каширської центральної районної лікарні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  <w:lang w:val="uk-UA"/>
              </w:rPr>
              <w:t>ГОЛОВЕЙЧУКА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Ростислава Іван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 лікаря-психіатра поліклінічного відділення Камінь-Каширської центральної районної лікарні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УБКУ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  <w:lang w:val="uk-UA"/>
              </w:rPr>
              <w:t>Василя Іванович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лікаря-ортопеда-травматолога                      поліклінічного відділення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мінь-Каширської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            </w:t>
            </w:r>
            <w:r>
              <w:rPr>
                <w:sz w:val="26"/>
                <w:szCs w:val="26"/>
                <w:lang w:val="uk-UA"/>
              </w:rPr>
              <w:t>БРИЦЬКУ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Оксану Михайл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завідуючу поліклінічним відділенням Камінь-Каширської центральної районної лікарні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  <w:lang w:val="uk-UA"/>
              </w:rPr>
              <w:t>БАКАЙ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Любов Миколаї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відуючу педіатричним відділенням Камінь-Каширської центральної районної лікарні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sz w:val="26"/>
                <w:szCs w:val="26"/>
                <w:lang w:val="uk-UA"/>
              </w:rPr>
              <w:t>ОЛІФЕРЧУК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Людмилу Григор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відуючу фельдшерсько-акушерським пунктом с.Боровне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райдержадміністрації (В.Г.Бортнійчук) профінансувати райдержадміністрацію в сумі 411 грн. 74 коп. (чотириста одинадцять грн. 74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фінансово-господарського забезпечення апарату райдержадміністрації (Г.С.Павлючук) видати вказану суму Долинній Л.М., Должко Н.П., Головейчуку Р.І., Голубці В.І., Брицькій О.М., Бакай Л.М., Оліферчук Л.Г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  <w:t>Дукач-Царук 2 37 61</w:t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13:00Z</dcterms:created>
  <dc:creator>Admin</dc:creator>
  <dc:description/>
  <cp:keywords/>
  <dc:language>en-US</dc:language>
  <cp:lastModifiedBy>Пользователь</cp:lastModifiedBy>
  <cp:lastPrinted>2012-06-15T10:55:00Z</cp:lastPrinted>
  <dcterms:modified xsi:type="dcterms:W3CDTF">2012-06-15T07:13:00Z</dcterms:modified>
  <cp:revision>2</cp:revision>
  <dc:subject/>
  <dc:title>Про нагородження Почесною грамотою</dc:title>
</cp:coreProperties>
</file>