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2 червня 2012 року               м.Камінь-Каширський                                 № 20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567"/>
        <w:jc w:val="center"/>
        <w:rPr/>
      </w:pPr>
      <w:r>
        <w:rPr>
          <w:sz w:val="28"/>
          <w:szCs w:val="28"/>
          <w:lang w:val="uk-UA"/>
        </w:rPr>
        <w:t>Про внесення змін до складу комісії з питань надання всіх видів соціальних допомог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. п.1,5 ст.23  Закону України „Про місцеві державні адміністрації”, в зв’язку з кадровими змінами  внести наступні зміни до складу комісії з питань надання всіх видів соціальних допомог, затвердженого розпорядженням  голови райдержадміністрації  від  21 лютого 2007 року  № 47 із змінами 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вести до складу комісії Демидюка Максима Максимовича,  начальника управління праці, соціальних питань та у справах захисту населення від наслідків Чорнобильської катастрофи райдержадміністрації – заступником голови комісії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Увільнити  Стадніка Миколу Васильовича від обов”язків  заступника голови комісії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</w:t>
      </w:r>
      <w:r>
        <w:rPr>
          <w:b/>
          <w:szCs w:val="28"/>
        </w:rPr>
        <w:t>І.ВОВК</w:t>
      </w:r>
      <w:r>
        <w:rPr>
          <w:szCs w:val="28"/>
        </w:rPr>
        <w:t xml:space="preserve">               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мидюк  50509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0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1:00Z</dcterms:created>
  <dc:creator>amigo</dc:creator>
  <dc:description/>
  <cp:keywords/>
  <dc:language>en-US</dc:language>
  <cp:lastModifiedBy>Пользователь</cp:lastModifiedBy>
  <cp:lastPrinted>2012-06-13T14:18:00Z</cp:lastPrinted>
  <dcterms:modified xsi:type="dcterms:W3CDTF">2012-06-13T10:21:00Z</dcterms:modified>
  <cp:revision>2</cp:revision>
  <dc:subject/>
  <dc:title>Про внесення змін до складу комісії з питань надання всіх видів соціальних допомог</dc:title>
</cp:coreProperties>
</file>