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1 червня 2012 року             м.Камінь-Каширський</w:t>
        <w:tab/>
        <w:t xml:space="preserve">                              № 20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Про внесення змін у штатний розпис працівників культури району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п.п. 1,3 ст.22 Закону України „Про місцеві державні адміністрації”:</w:t>
      </w:r>
    </w:p>
    <w:p>
      <w:pPr>
        <w:pStyle w:val="Normal"/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штатні розписи по установах культури району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1)          В межах виділених коштів на заробітну плату  ввести з 15 червня </w:t>
      </w:r>
    </w:p>
    <w:p>
      <w:pPr>
        <w:pStyle w:val="Normal"/>
        <w:tabs>
          <w:tab w:val="clear" w:pos="708"/>
          <w:tab w:val="left" w:pos="4962" w:leader="none"/>
        </w:tabs>
        <w:ind w:hanging="16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2012 року в штатний розпис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>0,5 штатної одиниці завідувача клубу с.Іваномис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4962" w:leader="none"/>
        </w:tabs>
        <w:ind w:left="1080" w:hanging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комендувати Полицівському сільському голові (Войчуку С.А.)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внести відповідні зміни в кошториси установ.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-16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 xml:space="preserve">Голова                                                   </w:t>
      </w:r>
      <w:r>
        <w:rPr>
          <w:b/>
          <w:bCs/>
          <w:sz w:val="28"/>
          <w:szCs w:val="28"/>
          <w:lang w:val="uk-UA"/>
        </w:rPr>
        <w:t>І.ВОВ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Сидорчук 23355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MS Mincho;ＭＳ 明朝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58:00Z</dcterms:created>
  <dc:creator>amigo</dc:creator>
  <dc:description/>
  <cp:keywords/>
  <dc:language>en-US</dc:language>
  <cp:lastModifiedBy>Пользователь</cp:lastModifiedBy>
  <cp:lastPrinted>2012-06-12T11:54:00Z</cp:lastPrinted>
  <dcterms:modified xsi:type="dcterms:W3CDTF">2012-06-12T07:58:00Z</dcterms:modified>
  <cp:revision>2</cp:revision>
  <dc:subject/>
  <dc:title>Про внесення змін у штатний розпис працівників культури району</dc:title>
</cp:coreProperties>
</file>