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</w:rPr>
      </w:pPr>
      <w:r>
        <w:rPr>
          <w:b/>
          <w:spacing w:val="8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Normal"/>
        <w:rPr>
          <w:bCs/>
          <w:sz w:val="32"/>
          <w:szCs w:val="24"/>
        </w:rPr>
      </w:pPr>
      <w:r>
        <w:rPr>
          <w:bCs/>
          <w:sz w:val="32"/>
          <w:szCs w:val="24"/>
        </w:rPr>
      </w:r>
    </w:p>
    <w:p>
      <w:pPr>
        <w:pStyle w:val="Normal"/>
        <w:rPr/>
      </w:pPr>
      <w:r>
        <w:rPr/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08 червня 2012 року             м. Камінь-Каширський                                   № 205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Про затвердження нового складу координаційної ради</w:t>
      </w:r>
    </w:p>
    <w:p>
      <w:pPr>
        <w:pStyle w:val="Heading"/>
        <w:rPr>
          <w:szCs w:val="28"/>
        </w:rPr>
      </w:pPr>
      <w:r>
        <w:rPr>
          <w:szCs w:val="28"/>
        </w:rPr>
        <w:t>з питань розвитку підприємництва в районі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ідповідно до п. 9 ст. 39 Закону України “Про місцеві державні адміністрації” та у зв’язку з кадровими змінам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новий склад координаційної ради з питань розвитку підприємництва в районі згідно з додатк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Визнати такими, що втратило чинність розпорядження голови райдержадміністрації від 28 січня 2009 року №23 "Про внесення змін до складу координаційної ради з питань розвитку підприємництва в районі".</w:t>
      </w:r>
    </w:p>
    <w:p>
      <w:pPr>
        <w:pStyle w:val="Heading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Голова</w:t>
        <w:tab/>
        <w:tab/>
        <w:tab/>
        <w:tab/>
        <w:tab/>
        <w:tab/>
        <w:tab/>
        <w:t xml:space="preserve">                   </w:t>
      </w:r>
      <w:r>
        <w:rPr>
          <w:b/>
          <w:szCs w:val="28"/>
        </w:rPr>
        <w:t>І. ВОВК</w:t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  <w:t>Федчик 2 32 4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4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996" w:firstLine="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996" w:firstLine="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996" w:firstLine="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996" w:firstLine="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996" w:firstLine="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996" w:firstLine="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5580" w:hanging="0"/>
        <w:jc w:val="right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до розпорядження голови </w:t>
      </w:r>
    </w:p>
    <w:p>
      <w:pPr>
        <w:pStyle w:val="Normal"/>
        <w:ind w:left="630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айдержадміністрації </w:t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ід  08.06.2012р. № 205                  </w:t>
      </w:r>
    </w:p>
    <w:p>
      <w:pPr>
        <w:pStyle w:val="Normal"/>
        <w:jc w:val="right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КЛАД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/>
        <w:t>координаційної ради з питань розвитку підприємництва в район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7"/>
        <w:gridCol w:w="5659"/>
      </w:tblGrid>
      <w:tr>
        <w:trPr>
          <w:trHeight w:val="646" w:hRule="atLeast"/>
        </w:trPr>
        <w:tc>
          <w:tcPr>
            <w:tcW w:w="974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70</wp:posOffset>
                      </wp:positionV>
                      <wp:extent cx="5828030" cy="1051179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28030" cy="105117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55"/>
                                    <w:gridCol w:w="120"/>
                                    <w:gridCol w:w="5703"/>
                                  </w:tblGrid>
                                  <w:tr>
                                    <w:trPr>
                                      <w:trHeight w:val="327" w:hRule="atLeast"/>
                                    </w:trPr>
                                    <w:tc>
                                      <w:tcPr>
                                        <w:tcW w:w="9178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Голова ради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7" w:hRule="atLeast"/>
                                    </w:trPr>
                                    <w:tc>
                                      <w:tcPr>
                                        <w:tcW w:w="335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Вовк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Іван Іван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23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- голова районної державної адміністрації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3" w:hRule="atLeast"/>
                                    </w:trPr>
                                    <w:tc>
                                      <w:tcPr>
                                        <w:tcW w:w="9178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Заступник голови ради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7" w:hRule="atLeast"/>
                                    </w:trPr>
                                    <w:tc>
                                      <w:tcPr>
                                        <w:tcW w:w="335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Парфелюк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Валерій Василь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23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- заступник голови  райдержадміністрації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360" w:hanging="0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7" w:hRule="atLeast"/>
                                    </w:trPr>
                                    <w:tc>
                                      <w:tcPr>
                                        <w:tcW w:w="9178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Секретар ради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7" w:hRule="atLeast"/>
                                    </w:trPr>
                                    <w:tc>
                                      <w:tcPr>
                                        <w:tcW w:w="335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Шептур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Ольга Валері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23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- спеціаліст 1 категорії відділу економіки            та розвитку інфраструктури райдержадміністрації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7" w:hRule="atLeast"/>
                                    </w:trPr>
                                    <w:tc>
                                      <w:tcPr>
                                        <w:tcW w:w="9178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Члени рад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7" w:hRule="atLeast"/>
                                    </w:trPr>
                                    <w:tc>
                                      <w:tcPr>
                                        <w:tcW w:w="3475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Бортнійчук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Валерій Герасим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0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- начальник фінансового управління райдержадміністрації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7" w:hRule="atLeast"/>
                                    </w:trPr>
                                    <w:tc>
                                      <w:tcPr>
                                        <w:tcW w:w="3475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Буськ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Анатолій Федор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0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- директор товариства з обмеженою відповідальністю "ДОФ-АРБО" (за згодою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7" w:hRule="atLeast"/>
                                    </w:trPr>
                                    <w:tc>
                                      <w:tcPr>
                                        <w:tcW w:w="3475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Вовк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Сергій Іван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0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>- директор ДП СЛАП "Камінь-Каширськагроліс" (за згодою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7" w:hRule="atLeast"/>
                                    </w:trPr>
                                    <w:tc>
                                      <w:tcPr>
                                        <w:tcW w:w="3475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Чих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Валентин Іван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0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- начальник Камінь-Каширського РВ УМВС України у Волинській області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7" w:hRule="atLeast"/>
                                    </w:trPr>
                                    <w:tc>
                                      <w:tcPr>
                                        <w:tcW w:w="3475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Лисюк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Василь Дементій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0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- керуючий Камінь - Каширського відділення ПАТ КБ "Приватбанк" (за згодою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7" w:hRule="atLeast"/>
                                    </w:trPr>
                                    <w:tc>
                                      <w:tcPr>
                                        <w:tcW w:w="3475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Мазур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Галина Павл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0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- підприємець (за згодою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3" w:hRule="atLeast"/>
                                    </w:trPr>
                                    <w:tc>
                                      <w:tcPr>
                                        <w:tcW w:w="3475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Мартинюк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Іван Іван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0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- начальник відділу організації, виробництва, переробки та маркетингу сільськогосподарської продукції управління агропромислового розвитку райдержадміністрації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7" w:hRule="atLeast"/>
                                    </w:trPr>
                                    <w:tc>
                                      <w:tcPr>
                                        <w:tcW w:w="3475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3960" w:hanging="39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Монець           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Катерина Йосип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0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- начальник відділу економіки та розвитку інфраструктури райдержадміністрації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7" w:hRule="atLeast"/>
                                    </w:trPr>
                                    <w:tc>
                                      <w:tcPr>
                                        <w:tcW w:w="3475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Платонов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Ірина Олександр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0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- начальник Камінь – Каширської МДПІ Волинської області Державної податкової служб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7" w:hRule="atLeast"/>
                                    </w:trPr>
                                    <w:tc>
                                      <w:tcPr>
                                        <w:tcW w:w="3475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Сверб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Анатолій Миколай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0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- підприємець (за згодою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7" w:hRule="atLeast"/>
                                    </w:trPr>
                                    <w:tc>
                                      <w:tcPr>
                                        <w:tcW w:w="3475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Склезь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Степан Стапан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0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- підприємець (за згодою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7" w:hRule="atLeast"/>
                                    </w:trPr>
                                    <w:tc>
                                      <w:tcPr>
                                        <w:tcW w:w="3475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Скоць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Ігор Зіновій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0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- підприємець (за згодою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7" w:hRule="atLeast"/>
                                    </w:trPr>
                                    <w:tc>
                                      <w:tcPr>
                                        <w:tcW w:w="3475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Сільчук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Володимир Пилип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0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- голова фермерського господарства (за згодою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7" w:hRule="atLeast"/>
                                    </w:trPr>
                                    <w:tc>
                                      <w:tcPr>
                                        <w:tcW w:w="3475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Яцук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Ірина Володимир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0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- державний реєстратор апарату райдержадміністрації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8.9pt;height:827.7pt;mso-wrap-distance-left:0pt;mso-wrap-distance-right:9pt;mso-wrap-distance-top:0pt;mso-wrap-distance-bottom:0pt;margin-top:0.1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55"/>
                              <w:gridCol w:w="120"/>
                              <w:gridCol w:w="5703"/>
                            </w:tblGrid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917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олова рад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33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ов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Іван Іванович</w:t>
                                  </w:r>
                                </w:p>
                              </w:tc>
                              <w:tc>
                                <w:tcPr>
                                  <w:tcW w:w="582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 голова районної державної адміністраці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917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ступник голови рад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33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арфелю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алерій Васильович</w:t>
                                  </w:r>
                                </w:p>
                              </w:tc>
                              <w:tc>
                                <w:tcPr>
                                  <w:tcW w:w="582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 заступник голови  райдержадміністрації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917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Секретар ради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33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Шепту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льга Валеріївна</w:t>
                                  </w:r>
                                </w:p>
                              </w:tc>
                              <w:tc>
                                <w:tcPr>
                                  <w:tcW w:w="582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 спеціаліст 1 категорії відділу економіки            та розвитку інфраструктури райдержадміністраці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917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Члени рад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347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ортнійчу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алерій Герасимович</w:t>
                                  </w:r>
                                </w:p>
                              </w:tc>
                              <w:tc>
                                <w:tcPr>
                                  <w:tcW w:w="57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 начальник фінансового управління райдержадміністраці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347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уськ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натолій Федорович</w:t>
                                  </w:r>
                                </w:p>
                              </w:tc>
                              <w:tc>
                                <w:tcPr>
                                  <w:tcW w:w="57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 директор товариства з обмеженою відповідальністю "ДОФ-АРБО" (за згодою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347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ов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ергій Іванович</w:t>
                                  </w:r>
                                </w:p>
                              </w:tc>
                              <w:tc>
                                <w:tcPr>
                                  <w:tcW w:w="57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- директор ДП СЛАП "Камінь-Каширськагроліс" (за згодою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347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Чих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алентин Іванович</w:t>
                                  </w:r>
                                </w:p>
                              </w:tc>
                              <w:tc>
                                <w:tcPr>
                                  <w:tcW w:w="57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 начальник Камінь-Каширського РВ УМВС України у Волинській област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347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Лисю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асиль Дементійович</w:t>
                                  </w:r>
                                </w:p>
                              </w:tc>
                              <w:tc>
                                <w:tcPr>
                                  <w:tcW w:w="57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 керуючий Камінь - Каширського відділення ПАТ КБ "Приватбанк" (за згодою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347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Мазур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алина Павлівна</w:t>
                                  </w:r>
                                </w:p>
                              </w:tc>
                              <w:tc>
                                <w:tcPr>
                                  <w:tcW w:w="57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 підприємець (за згодою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347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артиню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Іван Іванович</w:t>
                                  </w:r>
                                </w:p>
                              </w:tc>
                              <w:tc>
                                <w:tcPr>
                                  <w:tcW w:w="57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 начальник відділу організації, виробництва, переробки та маркетингу сільськогосподарської продукції управління агропромислового розвитку райдержадміністраці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347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960" w:hanging="39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Монець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атерина Йосипівна</w:t>
                                  </w:r>
                                </w:p>
                              </w:tc>
                              <w:tc>
                                <w:tcPr>
                                  <w:tcW w:w="57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 начальник відділу економіки та розвитку інфраструктури райдержадміністраці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347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латонов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Ірина Олександрівна</w:t>
                                  </w:r>
                                </w:p>
                              </w:tc>
                              <w:tc>
                                <w:tcPr>
                                  <w:tcW w:w="57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 начальник Камінь – Каширської МДПІ Волинської області Державної податкової служб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347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верб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натолій Миколайович</w:t>
                                  </w:r>
                                </w:p>
                              </w:tc>
                              <w:tc>
                                <w:tcPr>
                                  <w:tcW w:w="57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 підприємець (за згодою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347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клез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епан Стапанович</w:t>
                                  </w:r>
                                </w:p>
                              </w:tc>
                              <w:tc>
                                <w:tcPr>
                                  <w:tcW w:w="57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 підприємець (за згодою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347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коц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Ігор Зіновійович</w:t>
                                  </w:r>
                                </w:p>
                              </w:tc>
                              <w:tc>
                                <w:tcPr>
                                  <w:tcW w:w="57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 підприємець (за згодою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347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ільчу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олодимир Пилипович</w:t>
                                  </w:r>
                                </w:p>
                              </w:tc>
                              <w:tc>
                                <w:tcPr>
                                  <w:tcW w:w="57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 голова фермерського господарства (за згодою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347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Яцук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Ірина Володимирівна</w:t>
                                  </w:r>
                                </w:p>
                              </w:tc>
                              <w:tc>
                                <w:tcPr>
                                  <w:tcW w:w="57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 державний реєстратор апарату райдержадміністрації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977" w:hRule="atLeast"/>
        </w:trPr>
        <w:tc>
          <w:tcPr>
            <w:tcW w:w="40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Керівник апарату </w:t>
      </w:r>
    </w:p>
    <w:p>
      <w:pPr>
        <w:pStyle w:val="Normal"/>
        <w:tabs>
          <w:tab w:val="clear" w:pos="708"/>
          <w:tab w:val="left" w:pos="3120" w:leader="none"/>
        </w:tabs>
        <w:rPr>
          <w:b/>
          <w:b/>
          <w:bCs/>
          <w:sz w:val="32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йдержадміністрації                                                            О. Ващук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CharCharCharChar">
    <w:name w:val=" 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08:33:00Z</dcterms:created>
  <dc:creator>Пользователь</dc:creator>
  <dc:description/>
  <cp:keywords/>
  <dc:language>en-US</dc:language>
  <cp:lastModifiedBy>Пользователь</cp:lastModifiedBy>
  <cp:lastPrinted>2012-06-12T12:29:00Z</cp:lastPrinted>
  <dcterms:modified xsi:type="dcterms:W3CDTF">2012-06-12T08:33:00Z</dcterms:modified>
  <cp:revision>2</cp:revision>
  <dc:subject/>
  <dc:title>Про затвердження нового складу координаційної ради з питань розвитку підприємництва в районі</dc:title>
</cp:coreProperties>
</file>