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5 січня 2012  року                  м. Камінь-Каширський</w:t>
        <w:tab/>
        <w:t xml:space="preserve">                              №  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робочої групи</w:t>
      </w:r>
    </w:p>
    <w:p>
      <w:pPr>
        <w:pStyle w:val="Normal"/>
        <w:tabs>
          <w:tab w:val="clear" w:pos="708"/>
          <w:tab w:val="left" w:pos="8640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рішення питань погашення заборгованості із</w:t>
      </w:r>
    </w:p>
    <w:p>
      <w:pPr>
        <w:pStyle w:val="Normal"/>
        <w:tabs>
          <w:tab w:val="clear" w:pos="708"/>
          <w:tab w:val="left" w:pos="8640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ої плати працівникам підприємств і</w:t>
      </w:r>
    </w:p>
    <w:p>
      <w:pPr>
        <w:pStyle w:val="Normal"/>
        <w:tabs>
          <w:tab w:val="clear" w:pos="708"/>
          <w:tab w:val="left" w:pos="8640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   господарського сектору району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  <w:lang w:val="uk-UA"/>
        </w:rPr>
        <w:t xml:space="preserve">Відповідно до п.9 ст.39 Закону України «Про місцеві державні адміністрації», Указу Президента України «Про невідкладні заходи щодо прискорення погашення заборгованості із заробітної плати» від 7.05.2001 року № 292\2001, доручення Президента України від 15.07.2005 року №1-1\687 з цього питання, </w:t>
      </w:r>
      <w:r>
        <w:rPr>
          <w:sz w:val="28"/>
          <w:szCs w:val="28"/>
          <w:lang w:val="uk-UA"/>
        </w:rPr>
        <w:t>та у зв‘язку з кадровими змінами :</w:t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з вирішення питань погашення заборгованості із заробітної плати працівникам підприємств і організацій господарського сектору району, що додається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</w:t>
      </w:r>
      <w:r>
        <w:rPr>
          <w:sz w:val="28"/>
          <w:szCs w:val="28"/>
          <w:lang w:val="uk-UA"/>
        </w:rPr>
        <w:t xml:space="preserve">. Визнати таким, що втратило чинність розпорядження голови райдержадміністрації від 22.02. 2011 № 58 «Про затвердження нового складу робочої групи з вирішення питань погашення заборгованості із заробітної плати працівникам підприємств і організацій   господарського сектору району». </w:t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85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>Голова районно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 xml:space="preserve">                                                                    І. ВОВК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итчик 23051        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  </w:t>
      </w:r>
    </w:p>
    <w:p>
      <w:pPr>
        <w:pStyle w:val="Normal"/>
        <w:ind w:left="55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5 січня 2012 року  № 2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вирішення питань погашення заборгованості із заробітної плати працівникам підприємств господарського сектору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ерівник робочої групи:</w:t>
      </w:r>
    </w:p>
    <w:p>
      <w:pPr>
        <w:pStyle w:val="Normal"/>
        <w:ind w:left="-180" w:firstLine="18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  <w:lang w:val="uk-UA"/>
        </w:rPr>
        <w:t>Вовк Іван Іванович                    -  голова районної державної адміністрації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ступник керівника робочої груп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аднік Микола Васильович    - в.о. начальника управління праці, соціальних     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питань та у    справах захисту населення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аслідків    Чорнобильської катастроф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Секретар робочої гру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уляр Володимир                   -  начальник відділу з питань праці та соціальн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фоломійович                          трудових  відносин управління прац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оціальних   питань та у справах  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населення від    наслідків Чорнобиль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катастрофи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гру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онець Катерина Йосипівна   -  начальник відділу економіки та розвитку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чук Оксана Олександрівна – начальник районного відділу стати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ртнійчук Валерій                  -  начальник фінансового управління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ерасимович        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онова Ірина                      -  начальник  Камінь-Каширської між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ександрівна                              державної  податкової інспе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ямко Лілія                               - директор Камінь-Каширського район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фодіївна                                    центру зайнят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ік Олександр                  - начальник Камінь-Каширської між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ович                                     державної фінансов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жко Валерій                         - начальник управління Пенсійного фо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рійович                                      України  в    Камінь-Каширському районі </w:t>
      </w:r>
      <w:r>
        <w:rPr>
          <w:lang w:val="uk-UA"/>
        </w:rPr>
        <w:t xml:space="preserve">                                 </w:t>
      </w:r>
    </w:p>
    <w:sectPr>
      <w:type w:val="nextPage"/>
      <w:pgSz w:w="11906" w:h="16838"/>
      <w:pgMar w:left="1701" w:right="85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6:00Z</dcterms:created>
  <dc:creator>Org1</dc:creator>
  <dc:description/>
  <cp:keywords/>
  <dc:language>en-US</dc:language>
  <cp:lastModifiedBy>Пользователь</cp:lastModifiedBy>
  <cp:lastPrinted>2012-01-17T08:55:00Z</cp:lastPrinted>
  <dcterms:modified xsi:type="dcterms:W3CDTF">2012-01-17T05:56:00Z</dcterms:modified>
  <cp:revision>2</cp:revision>
  <dc:subject/>
  <dc:title>Про затвердження нового складу робочої групи з вирішення питань погашення заборгованості із заробітної плати працівникам підпрємств і організацій господарського сектору району</dc:title>
</cp:coreProperties>
</file>