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1 червня 2012 року              м. Камінь-Каширський</w:t>
        <w:tab/>
        <w:tab/>
        <w:tab/>
        <w:tab/>
        <w:t>№ 196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працівників водного господарств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 xml:space="preserve">МАЛАЩУ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Сергія Микитовича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КИСЛЯ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тепана Василь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оглядача ГТО Камінь-Каширського управління водного господа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глядача ГТО Камінь-Каширського управління водного господарства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в розмірі 58 грн. 82 коп. кожному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Малащуку С.М., Кисляку С.В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33:00Z</dcterms:created>
  <dc:creator>Admin</dc:creator>
  <dc:description/>
  <cp:keywords/>
  <dc:language>en-US</dc:language>
  <cp:lastModifiedBy>Пользователь</cp:lastModifiedBy>
  <cp:lastPrinted>2012-06-08T16:33:00Z</cp:lastPrinted>
  <dcterms:modified xsi:type="dcterms:W3CDTF">2012-06-08T12:33:00Z</dcterms:modified>
  <cp:revision>2</cp:revision>
  <dc:subject/>
  <dc:title>Про нагородження Почесною грамотою</dc:title>
</cp:coreProperties>
</file>