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1 червня 2012 року              м. Камінь-Каширський</w:t>
        <w:tab/>
        <w:tab/>
        <w:tab/>
        <w:tab/>
        <w:t>№ 195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досягнення значних успіхів у навчанні і вихованні учнівської молоді, плідну педагогічну діяльність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БУРДА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Ірину Володимир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вчителя хімії навчально-виховного комплексу №1 м.Каменя-Каширського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ГУЗЬ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Розу Дмит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чителя екології загальноосвітньої школи І-ІІІ ступенів с.Раків Ліс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Тетяну Михай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чителя початкових класів навчально-виховного комплексу "Загальноосвітня школа І-ІІІ ступенів-гімназія" №2 м.Каміня-Каширського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СОЛОВ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Володими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а Будинку дитячої та юнацької творчості. </w:t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за результативну роботу з розвитку професійної майстерності педагогічних працівників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ОЛІСЕЙЧИ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Валентину Миколаї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а методичного кабінету відділу освіти і науки райдержадміністрації.</w:t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2:00Z</dcterms:created>
  <dc:creator>Admin</dc:creator>
  <dc:description/>
  <cp:keywords/>
  <dc:language>en-US</dc:language>
  <cp:lastModifiedBy>Пользователь</cp:lastModifiedBy>
  <cp:lastPrinted>2012-06-08T16:31:00Z</cp:lastPrinted>
  <dcterms:modified xsi:type="dcterms:W3CDTF">2012-06-08T12:32:00Z</dcterms:modified>
  <cp:revision>2</cp:revision>
  <dc:subject/>
  <dc:title>Про нагородження Полчесною грамотою</dc:title>
</cp:coreProperties>
</file>