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spacing w:val="8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360045</wp:posOffset>
            </wp:positionV>
            <wp:extent cx="431165" cy="60388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Heading2"/>
        <w:spacing w:lineRule="auto" w:line="216"/>
        <w:jc w:val="center"/>
        <w:rPr>
          <w:spacing w:val="14"/>
          <w:sz w:val="16"/>
          <w:szCs w:val="28"/>
          <w:lang w:val="uk-UA"/>
        </w:rPr>
      </w:pPr>
      <w:r>
        <w:rPr>
          <w:spacing w:val="14"/>
          <w:sz w:val="16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spacing w:lineRule="auto" w:line="216"/>
        <w:jc w:val="center"/>
        <w:rPr>
          <w:b/>
          <w:b/>
          <w:spacing w:val="14"/>
          <w:sz w:val="32"/>
          <w:szCs w:val="28"/>
        </w:rPr>
      </w:pPr>
      <w:r>
        <w:rPr>
          <w:b/>
          <w:spacing w:val="14"/>
          <w:sz w:val="32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травня 2012 року           м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амінь - Каширський</w:t>
        <w:tab/>
        <w:t xml:space="preserve">                              № 1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роект  районної   Програми протид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ворюванню на туберкульоз у 2012 - 2016 рок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″ Про місцеві державні адміністрації ″ , розпорядження першого заступника голови облдержадміністрації від 16 липня 2007 року № 264 ″ Про проект Програми протидії захворюванню на туберкульоз у 2007-2011 роках в області ″, рішення Волинської обласної ради від 27 грудня 2011 року № 8/19 ″ Про продовження терміну дії Програми протидії захворюванню на  туберкульоз у 2012 – 2016 роках в області ″</w:t>
      </w:r>
      <w:r>
        <w:rPr>
          <w:sz w:val="28"/>
          <w:lang w:val="uk-UA"/>
        </w:rPr>
        <w:t xml:space="preserve"> , з метою поліпшення епідемічної ситуації шляхом зниження показників захворюваності та смертності населення від туберкульозу, зменшення випадків запущених форм серед уперше виявлених хворих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хвалити проект районної Програми протидії захворюванню на туберкульоз у 2012 - 2016 роках  (далі – проект Програми), що додаєть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Головному лікарю центральної районної лікарні ( Л.Потягайло ) у встановленому порядку внести проект Програми на розгляд чергової сесії  районної  ради для затверджен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райдержадміністрації ( В.Бортнійчук ) при формуванні бюджету на відповідні роки передбачити видатки на реалізацію заходів Програми в межах  наявних фінансових ресурсів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 Контроль за виконанням цього розпорядження покласти на першого  заступника голови райдержадміністрації  А.Михали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ВОВ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ягайло  23412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spacing w:lineRule="auto" w:line="216"/>
        <w:jc w:val="both"/>
        <w:rPr>
          <w:spacing w:val="14"/>
          <w:sz w:val="16"/>
          <w:szCs w:val="28"/>
          <w:lang w:val="uk-UA"/>
        </w:rPr>
      </w:pPr>
      <w:r>
        <w:rPr>
          <w:spacing w:val="14"/>
          <w:sz w:val="16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СХВАЛ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9 травня 2012 року </w:t>
      </w:r>
    </w:p>
    <w:p>
      <w:pPr>
        <w:pStyle w:val="Normal"/>
        <w:spacing w:lineRule="auto" w:line="360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№ </w:t>
      </w:r>
      <w:r>
        <w:rPr>
          <w:sz w:val="28"/>
          <w:szCs w:val="28"/>
          <w:lang w:val="uk-UA"/>
        </w:rPr>
        <w:t>186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  </w:t>
      </w:r>
      <w:r>
        <w:rPr>
          <w:bCs/>
          <w:sz w:val="28"/>
          <w:lang w:val="uk-UA"/>
        </w:rPr>
        <w:t>ПРОЕКТ</w:t>
      </w:r>
    </w:p>
    <w:p>
      <w:pPr>
        <w:pStyle w:val="Heading4"/>
        <w:rPr>
          <w:szCs w:val="28"/>
        </w:rPr>
      </w:pPr>
      <w:r>
        <w:rPr>
          <w:szCs w:val="28"/>
        </w:rPr>
        <w:t>Районна Програм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идії захворюванню на туберкульоз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у 2012 – 2016 роках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 – Каширська райдержадміністрац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зва розпорядчого документ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одержавна програма протидії захворюванню на туберкульо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 програм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 – Каширська ЦР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врозробники програм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К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 ЦР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и програм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а державна адміністрація . Районна рада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2 – 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обсяг фінансових ресурсів, необхідних для реалізації Програми, в тому числі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и Держбюджет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и місцевого бюджету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2-2016 р.р., визначається щорічно, виходячи з конкретних завдань та наявності коштів.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sz w:val="32"/>
          <w:lang w:val="uk-UA"/>
        </w:rPr>
      </w:pPr>
      <w:r>
        <w:rPr>
          <w:b/>
          <w:bCs/>
          <w:sz w:val="32"/>
          <w:lang w:val="uk-UA"/>
        </w:rPr>
        <w:t>Загальна частина</w:t>
      </w:r>
    </w:p>
    <w:p>
      <w:pPr>
        <w:pStyle w:val="Normal"/>
        <w:ind w:left="360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Indent"/>
        <w:ind w:left="0" w:firstLine="1080"/>
        <w:rPr>
          <w:sz w:val="28"/>
        </w:rPr>
      </w:pPr>
      <w:r>
        <w:rPr>
          <w:sz w:val="28"/>
        </w:rPr>
        <w:t>На сьогодні ситуація із туберкульозу залишається складною у багатьох країнах світу, а найбільш   загрозливою – у країнах із низьким рівнем життя. Україна на сучасному етапі має вищий рівень захворюваності, ніж у більшості країн Центральної та Східної Європи.</w:t>
      </w:r>
    </w:p>
    <w:p>
      <w:pPr>
        <w:pStyle w:val="TextBodyIndent"/>
        <w:ind w:left="0" w:firstLine="1080"/>
        <w:rPr>
          <w:sz w:val="24"/>
        </w:rPr>
      </w:pPr>
      <w:r>
        <w:rPr>
          <w:sz w:val="24"/>
        </w:rPr>
      </w:r>
    </w:p>
    <w:p>
      <w:pPr>
        <w:pStyle w:val="2"/>
        <w:ind w:left="0" w:firstLine="1080"/>
        <w:jc w:val="both"/>
        <w:rPr>
          <w:sz w:val="28"/>
        </w:rPr>
      </w:pPr>
      <w:r>
        <w:rPr>
          <w:sz w:val="28"/>
        </w:rPr>
        <w:t xml:space="preserve">У результаті реалізації  Загальнодержавної програми протидії захворюванню на туберкульоз на 2007 – 2011 роки протягом 4 – рьох років  в Україні досягнуло суттєвих позитивних зрушень щодо епідемічної ситуації із туберкульозу . З 2006 року відзначається повільне зменшення показників захворюваності та смертності. У 2010 році захворюваність на туберкульоз становила 68,4 випадки на 100 тис. населення, що на 5,9 % менше ніж у  2009 році, і на 14,3 % менше порівняно з 2007 роком. Рівень смертності  знизився за 4 – річний період на 26,1 % з 22, 6 на 100 тис. населення у 2007 році до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>16,7 випадків на 100 тис. населення у 2010 році.</w:t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Захворюваність туберкульозом в області у 2011 році становила 51,9 випадки на 100 тис. населення, а смертність від туберкульозу – 15,9 на 100 тис. населення, серед жителів К – Каширського району 38,2 випадків на 100 тис. населення, а смертність від туберкульозу 7,9 на 100 тис. населення.</w:t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firstLine="1080"/>
        <w:jc w:val="both"/>
        <w:rPr>
          <w:sz w:val="28"/>
        </w:rPr>
      </w:pPr>
      <w:r>
        <w:rPr>
          <w:sz w:val="28"/>
        </w:rPr>
        <w:t>Незважаючи на позитивні зрушення в контролі за туберкульозом, які намітилися за останні 4 роки, ситуація із туберкульозом в Україні та районі лишається загрозою, оскільки захворюванність на туберкульоз, смертності від нього ще залишаються  на епідемічному рівні, а на цьому фоні відзначають збільшення захворюваності на поєднане захворювання туберкульоз/ВІЛ-інфекцію, поширення мультирезистентного туберкульозу.</w:t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За оцінками ВООЗ в Україні 16 % хворих із новими випадками туберкульозу мають мультирезистентну форму захворювання. Серед повторних випадків частота мультирезистентності перевищує 50 %.</w:t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Поширення хіміорезистентного туберкульозу призводить до значних економічних збитків, оскільки перевищує вартість лікування майже у 100 разів. При цьому  значно зростає вартість медичних препаратів та поживних середовищ для визначення хіміорезистентності.</w:t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До погіршення становища призводить епідемія ВІЛ/СНІДу. Понад 30 % ВІЛ – інфікованих людей хворіє на туберкульоз, близько 40 відсотків із числа хворих на СНІД від цього помирає.</w:t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сьогодні одним із ранніх методів діагностики туберкульозу є метод мікроскопії мазка мокротиння, що встановлює факт виділення в навколишнє середовище мікобактерій туберкульозу, що дає можливіст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явити категорію хворих, які є небезпечними для оточуючих. У зв'язку з цим в районі проведена відповідна робота з упровадження в щоденній практиці лікарів загальної мережі цього методу.</w:t>
      </w:r>
    </w:p>
    <w:p>
      <w:pPr>
        <w:pStyle w:val="Normal"/>
        <w:ind w:right="-81" w:firstLine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firstLine="108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2. Мета Програми</w:t>
      </w:r>
    </w:p>
    <w:p>
      <w:pPr>
        <w:pStyle w:val="Normal"/>
        <w:ind w:firstLine="1080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TextBodyIndent"/>
        <w:ind w:left="0" w:firstLine="1080"/>
        <w:rPr>
          <w:sz w:val="28"/>
        </w:rPr>
      </w:pPr>
      <w:r>
        <w:rPr>
          <w:sz w:val="28"/>
        </w:rPr>
        <w:t xml:space="preserve">Метою програми є поліпшення епідемічної ситуації шляхом зниження показників захворюванності та смертності населення від туберкульозу, зменшення випадків запущених форм серед уперше виявлених хворих. </w:t>
      </w:r>
    </w:p>
    <w:p>
      <w:pPr>
        <w:pStyle w:val="TextBodyIndent"/>
        <w:ind w:left="0" w:firstLine="1080"/>
        <w:rPr/>
      </w:pPr>
      <w:r>
        <w:rPr>
          <w:sz w:val="28"/>
        </w:rPr>
        <w:tab/>
        <w:tab/>
        <w:tab/>
      </w:r>
      <w:r>
        <w:rPr>
          <w:b/>
          <w:sz w:val="28"/>
        </w:rPr>
        <w:t>3. Шляхи та способи розв’язання проблеми</w:t>
      </w:r>
    </w:p>
    <w:p>
      <w:pPr>
        <w:pStyle w:val="TextBodyIndent"/>
        <w:ind w:left="0" w:firstLine="1080"/>
        <w:rPr>
          <w:sz w:val="28"/>
        </w:rPr>
      </w:pPr>
      <w:r>
        <w:rPr>
          <w:sz w:val="28"/>
        </w:rPr>
        <w:t>Щорічне флюорографічне обстеження дорослого населення та туберкулінодіагностика дітей.</w:t>
      </w:r>
    </w:p>
    <w:p>
      <w:pPr>
        <w:pStyle w:val="TextBodyIndent"/>
        <w:ind w:left="0" w:firstLine="1080"/>
        <w:rPr>
          <w:sz w:val="28"/>
        </w:rPr>
      </w:pPr>
      <w:r>
        <w:rPr>
          <w:sz w:val="28"/>
        </w:rPr>
        <w:t>Одним із варіантів втілення цих заходів є грошове забезпечення.</w:t>
      </w:r>
    </w:p>
    <w:p>
      <w:pPr>
        <w:pStyle w:val="TextBodyIndent"/>
        <w:ind w:left="0" w:firstLine="108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сновні завдання Програми</w:t>
      </w:r>
    </w:p>
    <w:p>
      <w:pPr>
        <w:pStyle w:val="TextBodyIndent"/>
        <w:ind w:left="0" w:firstLine="10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sz w:val="28"/>
          <w:szCs w:val="28"/>
        </w:rPr>
        <w:t>поліпшення діагностики, лікування, реабілітації хворих на туберкульоз;</w:t>
      </w:r>
    </w:p>
    <w:p>
      <w:pPr>
        <w:pStyle w:val="TextBodyInden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іпшення якості профілактичних оглядів з метою  раннього виявлення туберкульозу;</w:t>
      </w:r>
    </w:p>
    <w:p>
      <w:pPr>
        <w:pStyle w:val="TextBodyInden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безпечення ЦРЛ діагностичним обладнанням, рентгеплівкою, туберкуліном, лабораторними реактивами;</w:t>
      </w:r>
    </w:p>
    <w:p>
      <w:pPr>
        <w:pStyle w:val="TextBodyInden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ідготовка з питань фтизіатрії спеціалістів загальної мережі;</w:t>
      </w:r>
    </w:p>
    <w:p>
      <w:pPr>
        <w:pStyle w:val="TextBodyInden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ідвищення рівня санітарно-освітньої роботи; пропаганда здорового способу життя з залученням засобів масової інформації</w:t>
      </w:r>
    </w:p>
    <w:p>
      <w:pPr>
        <w:pStyle w:val="TextBodyIndent"/>
        <w:ind w:left="0" w:firstLine="1080"/>
        <w:rPr>
          <w:sz w:val="28"/>
          <w:szCs w:val="28"/>
        </w:rPr>
      </w:pPr>
      <w:r>
        <w:rPr>
          <w:sz w:val="28"/>
          <w:szCs w:val="28"/>
        </w:rPr>
        <w:t>Основні заходи висвітлені в додатку до  Програми (додаток 1).</w:t>
      </w:r>
    </w:p>
    <w:p>
      <w:pPr>
        <w:pStyle w:val="TextBodyIndent"/>
        <w:ind w:left="0" w:firstLine="10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Фінансове забезпечення виконання Програми</w:t>
      </w:r>
    </w:p>
    <w:p>
      <w:pPr>
        <w:pStyle w:val="TextBodyIndent"/>
        <w:ind w:left="0" w:firstLine="108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1080"/>
        <w:jc w:val="left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в межах випадків, передбачених у державному та районному бюджетах, а також з інших джерел фінансування, не заборонених законодавством.</w:t>
      </w:r>
    </w:p>
    <w:p>
      <w:pPr>
        <w:pStyle w:val="TextBodyIndent"/>
        <w:ind w:left="0" w:firstLine="10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1080"/>
        <w:jc w:val="left"/>
        <w:rPr>
          <w:sz w:val="28"/>
          <w:szCs w:val="28"/>
        </w:rPr>
      </w:pPr>
      <w:r>
        <w:rPr>
          <w:sz w:val="28"/>
          <w:szCs w:val="28"/>
        </w:rPr>
        <w:t>Обсяг фінансування Програми за рахунок бюджетних коштів визначається щороку, виходячи з конкретних завдань та реальних можливостей відповідних бюджетів.</w:t>
      </w:r>
    </w:p>
    <w:p>
      <w:pPr>
        <w:pStyle w:val="TextBodyIndent"/>
        <w:ind w:left="0" w:firstLine="10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1080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Очікування результатів виконання Програми</w:t>
      </w:r>
    </w:p>
    <w:p>
      <w:pPr>
        <w:pStyle w:val="TextBodyIndent"/>
        <w:ind w:left="0" w:firstLine="10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TextBodyIndent"/>
        <w:ind w:left="0" w:firstLine="1080"/>
        <w:rPr>
          <w:sz w:val="28"/>
          <w:szCs w:val="28"/>
        </w:rPr>
      </w:pPr>
      <w:r>
        <w:rPr>
          <w:sz w:val="28"/>
          <w:szCs w:val="28"/>
        </w:rPr>
        <w:t>1) істотно підвищити рівень поінформованості населення щодо поширеності та методів раннього виявлення туберкульозу;</w:t>
      </w:r>
    </w:p>
    <w:p>
      <w:pPr>
        <w:pStyle w:val="TextBodyIndent"/>
        <w:ind w:left="0" w:firstLine="1080"/>
        <w:rPr>
          <w:sz w:val="28"/>
          <w:szCs w:val="28"/>
        </w:rPr>
      </w:pPr>
      <w:r>
        <w:rPr>
          <w:sz w:val="28"/>
          <w:szCs w:val="28"/>
        </w:rPr>
        <w:t>2) підвищити рівень раннього виявлення туберкульозу;</w:t>
      </w:r>
    </w:p>
    <w:p>
      <w:pPr>
        <w:pStyle w:val="TextBodyIndent"/>
        <w:ind w:left="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Indent"/>
        <w:ind w:left="0" w:firstLine="1080"/>
        <w:rPr>
          <w:sz w:val="28"/>
          <w:szCs w:val="28"/>
        </w:rPr>
      </w:pPr>
      <w:r>
        <w:rPr>
          <w:sz w:val="28"/>
          <w:szCs w:val="28"/>
        </w:rPr>
        <w:t>3) удосконалити систему надання населенню протитуберкульозної допомоги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  <w:szCs w:val="28"/>
        </w:rPr>
        <w:t xml:space="preserve">щороку знижувати на 1 відсоток рівень захворюванності та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смертності від туберкульозу;</w:t>
      </w:r>
    </w:p>
    <w:p>
      <w:pPr>
        <w:pStyle w:val="TextBodyIndent"/>
        <w:ind w:left="0" w:firstLine="1080"/>
        <w:rPr/>
      </w:pPr>
      <w:r>
        <w:rPr>
          <w:sz w:val="28"/>
          <w:szCs w:val="28"/>
        </w:rPr>
        <w:t>5) запобігати поширенню мультирезистентного туберкульозу;</w:t>
      </w:r>
    </w:p>
    <w:p>
      <w:pPr>
        <w:pStyle w:val="TextBodyIndent"/>
        <w:ind w:left="1080" w:hanging="0"/>
        <w:rPr/>
      </w:pPr>
      <w:r>
        <w:rPr>
          <w:sz w:val="28"/>
          <w:szCs w:val="28"/>
        </w:rPr>
        <w:t>6) знизити показник частоти переривання лікування на 10 відсотків;</w:t>
      </w:r>
    </w:p>
    <w:p>
      <w:pPr>
        <w:pStyle w:val="TextBodyIndent"/>
        <w:ind w:left="1080" w:hanging="0"/>
        <w:rPr>
          <w:sz w:val="28"/>
          <w:szCs w:val="28"/>
        </w:rPr>
      </w:pPr>
      <w:r>
        <w:rPr>
          <w:sz w:val="28"/>
          <w:szCs w:val="28"/>
        </w:rPr>
        <w:t>7) кількість хворих, що захворіли вперше, виявлених із застосуванням методу мікроскопії мазка мокротиння довести до 50 відсотків.</w:t>
      </w:r>
    </w:p>
    <w:p>
      <w:pPr>
        <w:pStyle w:val="TextBodyIndent"/>
        <w:ind w:left="0" w:firstLine="1080"/>
        <w:rPr>
          <w:sz w:val="28"/>
          <w:szCs w:val="28"/>
        </w:rPr>
      </w:pPr>
      <w:r>
        <w:rPr>
          <w:sz w:val="28"/>
          <w:szCs w:val="28"/>
        </w:rPr>
        <w:t>У разі стабілізації епідемічної ситуації очікується зменшення випадків з державного та районного бюджету, передбачених для запобігання поширенню туберкульозу.</w:t>
      </w:r>
    </w:p>
    <w:p>
      <w:pPr>
        <w:pStyle w:val="TextBodyIndent"/>
        <w:ind w:left="0" w:firstLine="10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/>
          <w:bCs/>
          <w:szCs w:val="28"/>
        </w:rPr>
        <w:t xml:space="preserve">                                                           </w:t>
      </w:r>
      <w:r>
        <w:rPr>
          <w:bCs/>
          <w:szCs w:val="28"/>
        </w:rPr>
        <w:t>Додаток</w:t>
      </w:r>
    </w:p>
    <w:p>
      <w:pPr>
        <w:pStyle w:val="Heading1"/>
        <w:rPr/>
      </w:pPr>
      <w:r>
        <w:rPr>
          <w:bCs/>
          <w:szCs w:val="28"/>
        </w:rPr>
        <w:t xml:space="preserve">                                                                  </w:t>
      </w:r>
      <w:r>
        <w:rPr>
          <w:bCs/>
          <w:szCs w:val="28"/>
        </w:rPr>
        <w:t>до Програми</w:t>
      </w:r>
    </w:p>
    <w:p>
      <w:pPr>
        <w:pStyle w:val="Heading1"/>
        <w:rPr/>
      </w:pPr>
      <w:r>
        <w:rPr>
          <w:b/>
          <w:bCs/>
          <w:szCs w:val="28"/>
        </w:rPr>
        <w:t xml:space="preserve">                                                            </w:t>
      </w:r>
      <w:r>
        <w:rPr>
          <w:bCs/>
          <w:szCs w:val="28"/>
        </w:rPr>
        <w:t>( пункт 4 )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Захо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 виконання районної цільов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 протидії захворюванню 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уберкульоз на 2012-2016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001"/>
        <w:gridCol w:w="2167"/>
        <w:gridCol w:w="1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lang w:val="uk-UA"/>
              </w:rPr>
            </w:pPr>
            <w:r>
              <w:rPr>
                <w:bCs/>
                <w:i/>
                <w:i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йменування захо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 xml:space="preserve">Відповідальні </w:t>
            </w:r>
          </w:p>
          <w:p>
            <w:pPr>
              <w:pStyle w:val="Normal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>за виконан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>Обсяг фінансуванн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iCs/>
                <w:sz w:val="28"/>
                <w:lang w:val="uk-UA"/>
              </w:rPr>
            </w:pPr>
            <w:r>
              <w:rPr>
                <w:b/>
                <w:bCs/>
                <w:iCs/>
                <w:sz w:val="28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І. Організація медичної допо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учення лікарів загальної мережі до вирішення питань організації своєчасного виявлення туберкульозу  та лікування  хворих на  амбулаторному етап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 - фтізіат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ворення та функціювання кабінетів контрольного лікування на амбулаторному етап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-фтизіатр, лікарі АЗПС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явлення та діагностика хвор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явлення хворих за методом мікроскопії мозка, та рентгенографії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ьничі терапевти, гол.лікарі АЗПСМ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і – фтизіатр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 – лаборант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 - рентгеноло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боратор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тис. грн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o</w:t>
            </w:r>
            <w:r>
              <w:rPr>
                <w:sz w:val="28"/>
                <w:lang w:val="uk-UA"/>
              </w:rPr>
              <w:t xml:space="preserve"> – плів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0 грн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иявлення хворих шляхом   проведення туберкулінодіагностики, </w:t>
            </w:r>
            <w:r>
              <w:rPr>
                <w:sz w:val="28"/>
                <w:lang w:val="en-US"/>
              </w:rPr>
              <w:t>Ro</w:t>
            </w:r>
            <w:r>
              <w:rPr>
                <w:sz w:val="28"/>
                <w:lang w:val="uk-UA"/>
              </w:rPr>
              <w:t xml:space="preserve"> – обстеження контактних осіб та осіб, що належать до груп  ризику, стосовно захворювання на туберкульоз та ВІЛ – інфіковани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і ЦРЛ, АЗПСМ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- фтизіатр,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ннє виявлення туберкульозної інфекції у дітей шляхом щорічного проведення туберкунодіангости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і – педіатри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і - фтизіатр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беркулін 31 тис.грн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прици 19.5 тис.грн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комплексної діагностики туберкульоз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-організато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ІІІ.  Лікуванн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стандартизованої контрольованої антимікобактеріальної терапії хворим 1 – 3 категорії під контролем медичного працівника на амбулаторному етап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-фтизіатр, гол. лікарі АЗПС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оєчасний вибір для хірургічного лікування хвори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ьничні терапевт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і – фтизіатри, гол. лікарі АЗПСМ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001"/>
        <w:gridCol w:w="2167"/>
        <w:gridCol w:w="1232"/>
      </w:tblGrid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lang w:val="uk-UA"/>
              </w:rPr>
              <w:t>І</w:t>
            </w:r>
            <w:r>
              <w:rPr>
                <w:b/>
                <w:bCs/>
                <w:iCs/>
                <w:sz w:val="28"/>
                <w:lang w:val="en-US"/>
              </w:rPr>
              <w:t>V</w:t>
            </w:r>
            <w:r>
              <w:rPr>
                <w:b/>
                <w:bCs/>
                <w:iCs/>
                <w:sz w:val="28"/>
                <w:lang w:val="uk-UA"/>
              </w:rPr>
              <w:t>.Забезпечення хворих  протитуберкульозними препаратам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безпечення туб. кабінету протитуберкульозними препаратами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І – ІІ ряд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оніазід 0,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оніазід 0,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рампіцин 0,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разінамід 0,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тамбутол 0,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ептоміцин 1,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оніторинг епідемічної ситу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ровадження рекомендованих ВООЗ звітно – облікових статичних фор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і-фтизіатр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ворення регіонального комп'ютерного реєстру хворих на туберкульоз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і-фтизіатр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хіміопрофілактики особам, що належать до груп ризику (контактні, хворі цукровим діабетом, виразковою хворобою шлунку, псих. хворі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ьничні терапевти, гол. лікарі АЗПСМ, лікарі-фтизіатр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ення туб кабінету дезинфікуючими засобами, бактерицидними випромінювачами, засобами захисту їх працівни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міністрація ЦР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оєчасне виявлення хворих на туберкульоз сільськогосподарських тварин, оздоровлення неблагополучних щодо туберкульозу тваринницьких господарст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ветеринарної медицини в район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lang w:val="en-US"/>
              </w:rPr>
              <w:t>V</w:t>
            </w:r>
            <w:r>
              <w:rPr>
                <w:b/>
                <w:bCs/>
                <w:iCs/>
                <w:sz w:val="28"/>
                <w:lang w:val="uk-UA"/>
              </w:rPr>
              <w:t>ІІ. Запобігання поширенню ВІЛ – асоційованого та хіміорезистетного туберкульоз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ення доступу осіб, що перебувають на обліку в протитуберкульозних закладах, до добровільного консультування і тестування на ВІЛ – інфекці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і-фтизіатри, лікар-інфекціоніс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lang w:val="en-US"/>
              </w:rPr>
              <w:t>V</w:t>
            </w:r>
            <w:r>
              <w:rPr>
                <w:b/>
                <w:bCs/>
                <w:iCs/>
                <w:sz w:val="28"/>
                <w:lang w:val="uk-UA"/>
              </w:rPr>
              <w:t>ІІІ. Навчання населення з актуальних питань, пов'язаних із захворюванням на туберкульоз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lang w:val="uk-UA"/>
              </w:rPr>
            </w:pPr>
            <w:r>
              <w:rPr>
                <w:b/>
                <w:bCs/>
                <w:iCs/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н освітня робота. Пропаганда здорового способу життя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 за сан освітню роботу, лікарі-фтизіатр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lang w:val="uk-UA"/>
              </w:rPr>
              <w:t>ІХ. Осціальний захист працівників лікувально – профілактичних закладів, що надають допомогу хворим на туберкульоз, та самих хворих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lang w:val="uk-UA"/>
              </w:rPr>
            </w:pPr>
            <w:r>
              <w:rPr>
                <w:b/>
                <w:bCs/>
                <w:iCs/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дійснення заходів, спрямованих на  заохочення спеціалістів до роботи в лікувально – профілактичних закладах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 - адміністраці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ання соціальних послуг хворим на туберкульоз на амбулаторному етап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 - адміністраці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2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420" w:leader="none"/>
      </w:tabs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firstLine="360"/>
      <w:jc w:val="both"/>
    </w:pPr>
    <w:rPr>
      <w:sz w:val="20"/>
      <w:lang w:val="uk-UA"/>
    </w:rPr>
  </w:style>
  <w:style w:type="paragraph" w:styleId="2">
    <w:name w:val="Основной текст с отступом 2"/>
    <w:basedOn w:val="Normal"/>
    <w:qFormat/>
    <w:pPr>
      <w:ind w:left="-1080" w:firstLine="360"/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59:00Z</dcterms:created>
  <dc:creator>Пользователь</dc:creator>
  <dc:description/>
  <cp:keywords/>
  <dc:language>en-US</dc:language>
  <cp:lastModifiedBy>Пользователь</cp:lastModifiedBy>
  <cp:lastPrinted>2012-06-05T10:05:00Z</cp:lastPrinted>
  <dcterms:modified xsi:type="dcterms:W3CDTF">2012-06-05T06:59:00Z</dcterms:modified>
  <cp:revision>2</cp:revision>
  <dc:subject/>
  <dc:title>Про проект районної Програми протидії захволрюванню на туберкульоз у 2012 - 2016 роках "</dc:title>
</cp:coreProperties>
</file>