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0" w:after="0"/>
        <w:rPr>
          <w:rFonts w:ascii="Times New Roman" w:hAnsi="Times New Roman" w:cs="Times New Roman"/>
          <w:spacing w:val="8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spacing w:val="8"/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3850</wp:posOffset>
            </wp:positionH>
            <wp:positionV relativeFrom="paragraph">
              <wp:posOffset>-360045</wp:posOffset>
            </wp:positionV>
            <wp:extent cx="431165" cy="60388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auto" w:line="216" w:before="0" w:after="0"/>
        <w:jc w:val="center"/>
        <w:rPr>
          <w:rFonts w:ascii="Times New Roman" w:hAnsi="Times New Roman" w:cs="Times New Roman"/>
          <w:color w:val="000000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ЛИНСЬКОЇ  ОБЛАСТІ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Heading2"/>
        <w:spacing w:lineRule="auto" w:line="216" w:before="0" w:after="0"/>
        <w:jc w:val="center"/>
        <w:rPr>
          <w:rFonts w:ascii="Times New Roman" w:hAnsi="Times New Roman" w:cs="Times New Roman"/>
          <w:color w:val="000000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8 травня 2012 року             м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Камінь - Каширський</w:t>
        <w:tab/>
        <w:t xml:space="preserve">                              №  18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проект  районної    цільової Програми боротьб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онкологічними захворюваннями на 2012-2016 рок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22 Закону України «Про місцеві державні адміністрації», Закону України ″ Про Загальнодержавну програму боротьби з онкологічними захворюваннями до 2016 року ″, з метою підвищення ефективності заходів з поліпшення якості первинної і вторинної профілактики онкологічних захворювань, підвищення рівня  одужання, зниження показників смертності 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Схвалити проект районної цільової Програми боротьби з онкологічними захворюваннями на 2012 - 2016 роки (далі – проект Програми), що додаєтьс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Головному лікарю центральної районної лікарні ( Л.Потягайло ) у встановленому порядку внести проект Програми на розгляд чергової сесії  районної  ради для затвердженн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Фінансовому управлінню райдержадміністрації ( В.Бортнійчук ) в бюджеті  на 2012 рік передбачити видатки на реалізацію заходів Програми в межах  наявних фінансових ресурсів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 Контроль за виконанням цього розпорядження покласти на першого  заступника голови райдержадміністрації  А.Михалик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.ВОВК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ягайло  2341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ХВАЛЕНО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онної державної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адміністрації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8 травня 2012 року  №  184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ЕК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107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РАЙОННА ЦІЛЬОВА ПРОГРАМА</w:t>
      </w:r>
    </w:p>
    <w:p>
      <w:pPr>
        <w:pStyle w:val="Normal"/>
        <w:spacing w:lineRule="auto" w:line="240" w:before="0" w:after="0"/>
        <w:ind w:firstLine="107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ОРОТЬБИ З ОНКОЛОГІЧНИМИ  ЗАХВОРЮВАННЯМ</w:t>
      </w:r>
    </w:p>
    <w:p>
      <w:pPr>
        <w:pStyle w:val="Normal"/>
        <w:spacing w:lineRule="auto" w:line="240" w:before="0" w:after="0"/>
        <w:ind w:firstLine="107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 2012-2016 РОКИ</w:t>
      </w:r>
    </w:p>
    <w:p>
      <w:pPr>
        <w:pStyle w:val="Normal"/>
        <w:spacing w:lineRule="auto" w:line="240" w:before="0" w:after="0"/>
        <w:ind w:firstLine="107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 А С П О Р Т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414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а державна адміністраці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розпорядчого докумен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он України «Про Загальнодержавну програму Боротьби з онкологічними захворюваннями до 2016 року»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мінь-Каширська ЦРЛ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а клінічна лікар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мінь-Каширська ЦРЛ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а державна адміністрація, районна рад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 реалізації Програми та стани її викон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2 – 2016роки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 тому числі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Державного бюджету;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2-2016 р. . визначаються щорічно, виходячи з конкретних завдань та наявних коштів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місцевого бюдже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012-2016 р.  визначаються щорічно, виходячи з конкретних завдань та наявних коштів </w:t>
            </w:r>
          </w:p>
        </w:tc>
      </w:tr>
    </w:tbl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ГАЛЬНА ЧАСТИНА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йонна цільова Програма боротьби з онкологічними захворюваннями на 2012-2016 роки спрямована  на реалізацію  державної політики у сфері охорони здоров’я щодо задоволення потреб населення на профілактику і спеціалізовану онкологічну допомогу.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лоякісні новоутворення є однією з найнебезпечніших медико-біологічних і соціально-економічних проблем. Захворюваність і смертність від раку постійно зростають у зв’язку з несприятливою онкологічною ситуацією. Смертність від онкозахворювань в районі знаходиться на другому місці і поступається за цим показником лише серцево-судинним захворюванням. В районі відмічається зростання онкологічної захворюваності,  і, що  особливо небезпечно, серед осіб працездатного віку. Щороку в районі виявляється 120-130 осіб з вперше встановленим діагнозом раку. Серед померлих 30-35%  становлять особи працездатного віку. Через незадовільне фінансування галузі, недостатній рівень забезпечення діагностичною апаратурою лікарні, низький саносвітній рівень населення значна кількість онкохворих виявляється в запізнілих стадіях і, як наслідок,  отримує затратне і малоефективне лікування, і тому залишається високим відсоток онкохворих, які помирають протягом одного року після встановлення діагнозу.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нденція до зростання  онкозахворюваності, залежність онкопатології від наслідків  аварії на ЧАЕС обумовлює необхідність продовження заходів  протиракової боротьби, яка реалізовувалась в попередні роки, і не тільки закладами охорони здоров’я, але й установами та закладами освіти, культури, засобів масової інформації, органами місцевого самоврядування.</w:t>
      </w:r>
    </w:p>
    <w:p>
      <w:pPr>
        <w:pStyle w:val="Normal"/>
        <w:ind w:left="3543" w:firstLine="70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МЕТА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ю Програми є підвищення ефективності заходів з поліпшення якості первинної і вторинної  профілактики онкологічних захворювань, підвищення рівня одужання , зменшення рівня дорічної  летальності онкологічних хворих, зниження показників смертності від злоякісних новоутворень  візуальних локалізацій (рак молочної залози, шийки матки,  передміхурової залози)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ОСНОВНІ ЗАВДАННЯ ПРОГРАМИ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ліпшення діагностики, лікування та реабілітації  злоякісних новоутворень  відповідно до нових державних стандарті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ліпшення якості профілактичних оглядів з метою раннього виявлення онкозахворюван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центральної районної лікарні сучасним діагностичним обладнання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ідготовка з питань онкології спеціалістів загальної мережі на базі облонкодиспансер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ідвищення рівня санітарно-освітньої роботи з питань індивідуальної профілактики раку, пропаганда здорового способу життя , з залученням профільних спеціалістів та засобів масової інформації.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заходи висвітлені у додатку до програми (додаток 1)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4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ФІНАНСОВЕ ЗАБЕЗПЕЧЕННЯ ПРОГРАМИ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ування Програми планується здійснювати в межах видатків, які передбачаються в обласному та районному бюджетах, а також інших джерел, не заборонених чинним законодавством.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яг фінансування визначається щороку, виходячи з конкретних завдань та наявності коштів.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яги фінансування в потребі діагностичної апаратури додаються.</w:t>
      </w:r>
    </w:p>
    <w:p>
      <w:pPr>
        <w:pStyle w:val="Normal"/>
        <w:spacing w:lineRule="auto" w:line="240" w:before="0" w:after="0"/>
        <w:ind w:firstLine="107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 МЕХАНІЗМ УПРАВЛІННЯ ТА ЗДІЙСНЕННЯ </w:t>
      </w:r>
    </w:p>
    <w:p>
      <w:pPr>
        <w:pStyle w:val="Normal"/>
        <w:spacing w:lineRule="auto" w:line="240" w:before="0" w:after="0"/>
        <w:ind w:firstLine="107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НТРОЛЮ ЗА ВИКОНАННЯМ ПРОГРАМИ</w:t>
      </w:r>
    </w:p>
    <w:p>
      <w:pPr>
        <w:pStyle w:val="Normal"/>
        <w:spacing w:lineRule="auto" w:line="240" w:before="0" w:after="0"/>
        <w:ind w:firstLine="107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центральній районній лікарні створити районний координаційний центр в складі членів районної протиракової комісії, районних спеціалістів.</w:t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 ОЧІКУВАНІ РЕЗУЛЬТАТИ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Програми дасть змогу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істотно підвищити рівень поінформованості населення і сформувати розуміння суспільства та окремого громадянина що до ризиків виникнення онкологічних захворюван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ідвищити рівень діагностики передпухлинних захворювань і ранню діагностику злоякісних захворювань візуальних локалізацій (шийка матки, молочна залоза, шкіра, ротова порожнини),  шлунково-кишкового тракту  на 7-10%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низити рівень задавненості злоякісних новоутворень на 4-5%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знизити показники смертності  від злоякісних новоутворень орієнтовно на 6-10%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низити рівень дорічної летальності онкохворих орієнтовно на 5-7%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ити ефективну адекватну соціальну підтримку онкологічним     хвори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ити якість надання симптоматичної допомоги онкологічним хворим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283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283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283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283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6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 пункт 4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 А  Х  О  Д 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виконання районної цільово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оротьби з онкологічними захворюваннями на 2012-2016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780"/>
        <w:gridCol w:w="2160"/>
        <w:gridCol w:w="1080"/>
        <w:gridCol w:w="1620"/>
        <w:gridCol w:w="1313"/>
        <w:gridCol w:w="1507"/>
        <w:gridCol w:w="1320"/>
      </w:tblGrid>
      <w:tr>
        <w:trPr>
          <w:trHeight w:val="1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данн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 заход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і за виконанн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рок виконанн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ієнтовний обсяг фінансування, всього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жерела фінансування</w:t>
            </w:r>
          </w:p>
        </w:tc>
      </w:tr>
      <w:tr>
        <w:trPr>
          <w:trHeight w:val="1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бюдж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-ний бюджет</w:t>
            </w:r>
          </w:p>
        </w:tc>
      </w:tr>
      <w:tr>
        <w:trPr>
          <w:trHeight w:val="30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ліпшення якості профілактичних оглядів з метою раннього виявлення онкозахворюва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ити запровадження та удосконалення скринінгових програм з метою раннього виявлення передпухлинних захворювань та злоякісних новоутворен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протиракової коміс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2-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шийки матки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кольпоскопічне обстеження шийки матки у жінок, віднесених до групи ризику, -щорічні цитологічні обстеження жінок віком від 18 рокі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ПРК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 акушер-гінек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2-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олочної залоз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щорічне пальпаторне обстеження молочних залоз у жінок віком від 15 років 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мамографічне обстеження жінок, віднесених до груп ризику віком 40-65 рокі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. жіночою консультаціє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2 -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  прямої киш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а передміхурової залоз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– -щорічне пальпаторне обстеження осіб, віднесених до груп ризику віком після 40 рок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 хірург, уролог, онк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2-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4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шкіри та ротової порожнин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– щорічне фізикальне обстеження осіб віком 20-60 рокі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ПРК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і ЦР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2-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5.  легень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– щорічне флюорографічне обстеженн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ПРК,рай рентгенолог, рай терапе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2-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6. шлунк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– ендоскопічне обстеження, диспансерний нагляд за групою підвищеного ризик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ПРК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-онколог, лікар-ендоскопі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2-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7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ліпшення діагностики, лікування та реабілітації  злоякісних новоутворень  відповідно до нових державних стандартів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тримання  протоколі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медичної допомог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селенню на всіх ланках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. лікаря по медичному обслуговуван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ю населення;заступник головного лікаря з лікувальної роботи зав. поліклініко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2 –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9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2.  Створити виїзну службу при райлікарні для надання допомоги онкологічним хворим в амбулаторних умов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. лікар ЦРЛ, райрада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-онк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-ня центральної районної лікарні необхідним сучасним діагностич-ним обладнання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ьпоскоп 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хотомі 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атермокоагулятор 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 «Фотек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 «Ліка-хірург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мограф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бори для цитологічного обстеженн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СА-те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. лікар ЦРЛ, райр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2-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 тис.грн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0 грн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00 грн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 тис.грн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 тис. грн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 тис.грн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 тис.грн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 тис.грн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вищення рівня санітарно-освітньої робо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формувати населення через   засоби масової інформації, інтернет   з питань профілактики, раннього виявлення онкологічних захворювань.   Вести пропаганду здорового способу житт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. за сан освітню роботу, лікар-онколог,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а газета «Полісся», районне радіомов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2-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готовка з питань онкології спеціалістів загальної мережі на базі облонкодис-пансер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одити курси стажування на робочому місці в О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ацівників ПМС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ПРК, лікар онколог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2-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91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orient="landscape" w:w="16838" w:h="11906"/>
      <w:pgMar w:left="1134" w:right="1134" w:gutter="0" w:header="0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95"/>
        </w:tabs>
        <w:ind w:left="3195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2">
    <w:name w:val="Знак Знак2"/>
    <w:basedOn w:val="Style11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12">
    <w:name w:val="Знак Знак"/>
    <w:basedOn w:val="Style11"/>
    <w:qFormat/>
    <w:rPr>
      <w:rFonts w:ascii="Tahoma" w:hAnsi="Tahoma" w:cs="Tahoma"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16"/>
      <w:szCs w:val="16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7:05:00Z</dcterms:created>
  <dc:creator>Admin</dc:creator>
  <dc:description/>
  <cp:keywords/>
  <dc:language>en-US</dc:language>
  <cp:lastModifiedBy>Пользователь</cp:lastModifiedBy>
  <cp:lastPrinted>2012-05-23T11:04:00Z</cp:lastPrinted>
  <dcterms:modified xsi:type="dcterms:W3CDTF">2012-06-05T07:05:00Z</dcterms:modified>
  <cp:revision>2</cp:revision>
  <dc:subject/>
  <dc:title>Про проект районної цільової соціальної програми розвитку фізичної культури і спорту на 2012-2016 роки</dc:title>
</cp:coreProperties>
</file>