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4 травня 2012 року              м. Камінь-Каширський                           №  181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заготівлі другорядних лісових матеріал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ення побічних лісових користувань та використ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их властивостей лісів</w:t>
      </w:r>
    </w:p>
    <w:p>
      <w:pPr>
        <w:pStyle w:val="Normal"/>
        <w:shd w:fill="FFFFFF" w:val="clear"/>
        <w:spacing w:lineRule="exact" w:line="331" w:before="250" w:after="0"/>
        <w:ind w:firstLine="708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статті 13,  пунктів 9, 10 статті 39 Закону України               «Про </w:t>
      </w:r>
      <w:r>
        <w:rPr>
          <w:color w:val="000000"/>
          <w:spacing w:val="-2"/>
          <w:sz w:val="28"/>
          <w:szCs w:val="28"/>
          <w:lang w:val="uk-UA"/>
        </w:rPr>
        <w:t>місцеві державні адміністрації», статей 13, 43 Закону України «Про охорону навколишнього природного середовища», розпорядження голови обласної державної адміністрації  від 16 травня  2012 року № 200 «Про організацію заготівлі другорядних лісових матеріалів, здійснення побічних лісових користувань та використання корисних властивостей лісів», з метою забезпечення державного контролю в галузі охорони, збереження, раціонального використання лісових ресурсів при заготівлі другорядних лісових матеріалів, здійснення побічних лісових користувань та використання корисних властивостей лісів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ОБОВ’ЯЗУЮ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1.  Утворити  районну постійно діючу комісію з організації державного контролю за заготівлею другорядних лісових матеріалів (далі – лісові ресурси), здійсненням побічних лісових користувань та використанням корисних властивостей лісів у складі згідно з додатком, до компетенції якої віднести координацію роботи, сприяння державним та підприємницьким структурам в ефективному веденні господарської діяльності, запобігання втрат заготовленої продукції, контроль за повнотою і своєчасністю сплати до відповідних місцевих бюджетів збору за спеціальне використання лісових ресурсів та податку на доходи фізичних осіб (далі - податки) від продажу другорядних лісових матеріалів і продукції побічних лісових користувань, у тому числі у замороженому вигляді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Районній комісії з метою достовірного обліку та повноти сплати податків утворити постійно діючі групи на місцях можливого постійного зберігання лісових ресурсів (холодильники)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2. Керівників контролюючих та правоохоронних органів району, міжрайонної державної податкової інспекції забезпечити участь своїх представників в оперативних групах патрулювання для контролю за наявністю спеціального дозволу (лісового квитка) у тимчасових лісокористувачів при транспортуванні вантажів другорядних лісових матеріалів та продукції побічних лісових користувань, в т.ч. замороженої продукції, упродовж сезону заготівлі. Забезпечити режим найбільшого та всебічного сприяння у здійсненні діяльності підприємницьких структур і бізнесу, що займаються заготівлею, переробкою та експортом лісових ресурсів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>3. Рекомендувати виконкомам міської на сільських рад відповідно до вимог Закону України «Про місцеве самоврядування в Україні»: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>- забезпечити повний облік заготівлі лісових ресурсів на своїх територіях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ab/>
        <w:t>- спрямувати постійним лісокористувачам 15 відсотків отриманих надходжень збору за спеціальне використання лісових ресурсів (крім збору за спеціальне використання лісових ресурсів у частині деревини, заготовленої в порядку рубок головного користування) для реалізації програм, визначених пунктами 13 і 21 статті 91 Бюджетного кодексу України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>4. Міжрайонну  державну податкову інспекцію (І. Платонова) щопонеділка до 9.00 подавати райдержадміністрації інформацію про сплачені податки від продажу ягід, грибів, лікарських рослин за попередній тиждень для інформування обласної комісії з організації державного контролю за заготівлею лісових ресурсів місцевого значення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>Забезпечити контроль за надходженням і зарахуванням до відповідних бюджетів коштів від збору за спеціальне використання лісових ресурсів місцевого значення, податку на доходи фізичних осіб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>5. Управління агропромислового розвитку райдержадміністрації               (Г. Супрунюк) забезпечити контроль за дотриманням порядку та обсягів заготівлі лісових ресурсів, разом з відповідними господарськими структурами здійснювати заходи з відтворення природних ресурсів в ареалах за рахунок коштів, зазначених у пункті 3 цього розпорядження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ab/>
        <w:t>6. Державному адміністратору райдержадміністрації (Н. Яцук), постійним лісокористувачам (ДП «Камінь-Каширське ЛГ», ДП СЛАП                       «Камінь-Каширськагроліс») забезпечити виконання вимог законів України «Про дозвільну систему у сфері господарської діяльності», «Про перелік документів дозвільного характеру у сфері господарської діяльності». Видачу лісового квитка на заготівлю другорядних лісових матеріалів проводити виключно через районний дозвільний центр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ab/>
        <w:t xml:space="preserve">7. Визнати таким, що втратило чинність, розпорядження голови райдержадміністрації від 14.06.2011 року №181 "Про організацію </w:t>
      </w:r>
      <w:r>
        <w:rPr>
          <w:color w:val="000000"/>
          <w:spacing w:val="1"/>
          <w:sz w:val="28"/>
          <w:szCs w:val="28"/>
          <w:lang w:val="uk-UA"/>
        </w:rPr>
        <w:t>заготівлі другорядних лісових матеріалів та здійснення побічних лісових користувань".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684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8. Контроль за виконанням цього розпорядження покласти на заступника голови районної державної адміністрації В. Парфелюка. 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42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color w:val="000000"/>
          <w:spacing w:val="-1"/>
          <w:sz w:val="28"/>
          <w:szCs w:val="28"/>
          <w:lang w:val="uk-UA"/>
        </w:rPr>
        <w:t>І. ВОВК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ікітчук 2 32 42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5.2012 р. №  18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заготівлею другорядних лісових матеріалів, здійсненням побічних лісових користувань та використанням корисних властивостей лі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Васильович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державної адміністрації 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р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ки та розвитку інфраструктури рай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овідний </w:t>
            </w:r>
            <w:r>
              <w:rPr>
                <w:spacing w:val="-1"/>
                <w:sz w:val="28"/>
                <w:szCs w:val="28"/>
                <w:lang w:val="uk-UA"/>
              </w:rPr>
              <w:t>спеціаліст-державний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інспектор Камінь-Каширського районного пункту карантину рослин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rPr>
                <w:spacing w:val="5"/>
                <w:sz w:val="28"/>
                <w:szCs w:val="28"/>
                <w:lang w:val="uk-UA"/>
              </w:rPr>
            </w:pPr>
            <w:r>
              <w:rPr>
                <w:spacing w:val="5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директор державного підприємства СЛАП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Камінь - Каширськагроліс” </w:t>
            </w:r>
            <w:r>
              <w:rPr>
                <w:color w:val="000000"/>
                <w:sz w:val="28"/>
                <w:szCs w:val="28"/>
                <w:lang w:val="uk-UA"/>
              </w:rPr>
              <w:tab/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Р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перативно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ого міжрайонного контролю Державної екологічної інспекції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оловний державний санітарний лікар Камінь-Каширського району (за згодою)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та розвитку інфраструктур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lang w:val="uk-UA"/>
              </w:rPr>
              <w:t xml:space="preserve">ачальник відділення Державної автоінспекції </w:t>
            </w:r>
          </w:p>
          <w:p>
            <w:pPr>
              <w:pStyle w:val="Normal"/>
              <w:shd w:fill="FFFFFF" w:val="clear"/>
              <w:ind w:left="-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МВС України у Волинській області, майор міліції (за згодою)</w:t>
            </w:r>
          </w:p>
          <w:p>
            <w:pPr>
              <w:pStyle w:val="Normal"/>
              <w:shd w:fill="FFFFFF" w:val="clear"/>
              <w:ind w:left="-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О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 – Каширської МДПІ Державної податкової  служб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директор державного підприємства „Камінь- Каширське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Г” (за згодою)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Камінь-Каширського районного відділу УМВС Україн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ержавний адміністратор апарату райдержадміністрації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О. Ващук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0:00Z</dcterms:created>
  <dc:creator>Anatoliy Fedchyk</dc:creator>
  <dc:description/>
  <cp:keywords/>
  <dc:language>en-US</dc:language>
  <cp:lastModifiedBy>Пользователь</cp:lastModifiedBy>
  <cp:lastPrinted>2012-05-25T12:49:00Z</cp:lastPrinted>
  <dcterms:modified xsi:type="dcterms:W3CDTF">2012-05-25T08:49:00Z</dcterms:modified>
  <cp:revision>4</cp:revision>
  <dc:subject/>
  <dc:title> </dc:title>
</cp:coreProperties>
</file>