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2 травня 2012 року                 м. Камінь-Каширський</w:t>
        <w:tab/>
        <w:tab/>
        <w:tab/>
        <w:tab/>
        <w:t>№ 179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изначення стипендії голови райдержадміністрації в 2012 році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98" w:firstLine="708"/>
        <w:jc w:val="both"/>
        <w:rPr/>
      </w:pPr>
      <w:r>
        <w:rPr>
          <w:sz w:val="28"/>
          <w:szCs w:val="28"/>
          <w:lang w:val="uk-UA"/>
        </w:rPr>
        <w:t>Відповідно до статей 2, 13 Закону України "Про місцеві державні адміністрації", статті 23 Закону України "Про загальну середню освіту", рішення сесії районної ради "Про районну Програму "Обдарованість" на 2008-2012 роки" від 28.03.2008 року №17/8, відповідно до Положення про порядок призначення стипендії районної державної адміністрації, затвердженого розпорядженням голови райдержадміністрації від 14 травня 2010 року №140 та за поданням відділу освіти і науки райдержадміністрації від 14.05.2012 року №453/01-21:</w:t>
      </w:r>
    </w:p>
    <w:p>
      <w:pPr>
        <w:pStyle w:val="TextBody"/>
        <w:ind w:right="9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значити щомісячну стипендію голови районної державної адміністрації в розмірі 200, 00 (двісті) гривень Найдич Юлії Сергіївні, учениці 10-Б класу навчально-виховального комплексу №2 м.Каменя-Каширського, мешканці с.Грудки, переможцю трьох обласних олімпіад (правознавство – 2 місце, історія – 2 місце, педагогіка і психологія – 3 місце).</w:t>
      </w:r>
    </w:p>
    <w:p>
      <w:pPr>
        <w:pStyle w:val="TextBody"/>
        <w:ind w:right="98" w:firstLine="708"/>
        <w:jc w:val="both"/>
        <w:rPr/>
      </w:pPr>
      <w:r>
        <w:rPr>
          <w:sz w:val="28"/>
          <w:szCs w:val="28"/>
          <w:lang w:val="uk-UA"/>
        </w:rPr>
        <w:t>2.   Відділу освіти і науки райдержадміністрації (В.Пась) проводити з   01 червня 2012 року по 31 травня 2013 року виплату стипендії щомісячно в розмірі 200, 00 (двісті) гривень.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120"/>
        <w:rPr/>
      </w:pPr>
      <w:r>
        <w:rPr>
          <w:lang w:val="uk-UA"/>
        </w:rPr>
        <w:t>Митчик 23051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46:00Z</dcterms:created>
  <dc:creator>Admin</dc:creator>
  <dc:description/>
  <cp:keywords/>
  <dc:language>en-US</dc:language>
  <cp:lastModifiedBy>Пользователь</cp:lastModifiedBy>
  <cp:lastPrinted>2012-05-28T14:45:00Z</cp:lastPrinted>
  <dcterms:modified xsi:type="dcterms:W3CDTF">2012-05-28T10:46:00Z</dcterms:modified>
  <cp:revision>4</cp:revision>
  <dc:subject/>
  <dc:title>Про призначення стипендії голови райдержадміністрації в 2012 році</dc:title>
</cp:coreProperties>
</file>