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18 січня 2012 року                 м.Камінь-Каширський</w:t>
        <w:tab/>
        <w:t xml:space="preserve">                                  №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сільської  ради  від  05.05.2009  №28/16,   07.12.2009  №35/8,  08.12.2011  №15/11        та     відповідно    до   статей  17,  118,  п.12   Перехідних    положень  Земельного   кодексу    України,    статей   2,  3,  5,  9, 12   Закону  України  „Про  порядок  виділення  в  натурі (на  місцевості)   земельних   ділянок     власникам     земельних    часток  (паїв)”,  п.7 ст.13   Закону    України   „Про місцеві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орг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/>
      </w:pPr>
      <w:r>
        <w:rPr>
          <w:szCs w:val="28"/>
        </w:rPr>
        <w:t>4.Контроль за виконанням 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18 січня 2012року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  у   власність   за  межами  населеного  пункту  в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обі 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1/3 частки(паю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5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9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6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01:00Z</dcterms:created>
  <dc:creator>IGOR</dc:creator>
  <dc:description/>
  <cp:keywords/>
  <dc:language>en-US</dc:language>
  <cp:lastModifiedBy>Пользователь</cp:lastModifiedBy>
  <cp:lastPrinted>2012-01-20T09:41:00Z</cp:lastPrinted>
  <dcterms:modified xsi:type="dcterms:W3CDTF">2012-01-23T08:04:00Z</dcterms:modified>
  <cp:revision>6</cp:revision>
  <dc:subject/>
  <dc:title>Про передачу в натурі ( на місцевості ) земельних ділянок власникам сертифікатів на право на земельну частку ( пай 0 колишнього КСП " Перше Травня " за межами населеного пункту на території Раково-Ліської сільської ради</dc:title>
</cp:coreProperties>
</file>