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15 травня 2012 року              м. Камінь-Каширський</w:t>
        <w:tab/>
        <w:tab/>
        <w:tab/>
        <w:tab/>
        <w:t>№  168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ГОРОДИТИ Почесною</w:t>
      </w:r>
      <w:r>
        <w:rPr>
          <w:sz w:val="28"/>
          <w:szCs w:val="28"/>
          <w:lang w:val="uk-UA"/>
        </w:rPr>
        <w:t xml:space="preserve"> грамотою районної державної адміністрації: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багаторічну сумлінну працю, високу професійну майстерність та з нагоди дня народження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uk-UA"/>
              </w:rPr>
              <w:t xml:space="preserve">ПОТЯГАЙЛО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Людмилу Адамівну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головного лікаря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центральної районної лікарні</w:t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райдержадміністрації (В.Г.Бортнійчук) профінансувати райдержадміністрацію в сумі 117 грн. 64 коп. (сто сімнадцять грн. 64 коп.) для преміювання нагородженого Почесною грамотою райдержадміністрації згідно з пунктом 1 цього розпорядженн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фінансово-господарського забезпечення апарату райдержадміністрації (Г.С.Павлючук) видати вказану суму Потягайло Л.А.</w:t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І.ВОВ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rPr>
          <w:sz w:val="28"/>
          <w:szCs w:val="28"/>
          <w:lang w:val="uk-UA"/>
        </w:rPr>
      </w:pPr>
      <w:r>
        <w:rPr>
          <w:lang w:val="uk-UA"/>
        </w:rPr>
        <w:t>Дукач-Царук 2 37 61</w:t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0:03:00Z</dcterms:created>
  <dc:creator>Admin</dc:creator>
  <dc:description/>
  <cp:keywords/>
  <dc:language>en-US</dc:language>
  <cp:lastModifiedBy>Пользователь</cp:lastModifiedBy>
  <cp:lastPrinted>2012-05-18T14:02:00Z</cp:lastPrinted>
  <dcterms:modified xsi:type="dcterms:W3CDTF">2012-05-18T10:03:00Z</dcterms:modified>
  <cp:revision>2</cp:revision>
  <dc:subject/>
  <dc:title>Про нагородження Почесною грамотою</dc:title>
</cp:coreProperties>
</file>