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5 травня 2012 року               м. Камінь-Каширський</w:t>
        <w:tab/>
        <w:tab/>
        <w:tab/>
        <w:tab/>
        <w:t>№ 16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багаторічну сумлінну працю, високу професійну майстерність та з нагоди Всеукраїнського дня працівників культури та майстрів народної творчості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КОЗІ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аматора народного мистецтва районного будинку культур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БОСА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Інну Васи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а народного аматорського фольклорного колективу клубу с.Оленине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за багаторічну творчу діяльність, значний внесок у розвиток аматорського мистецтва, популяризацію української пісні та з нагоди Всеукраїнського дня працівників культури та майстрів народної творчості народний аматорський ансамбль народної пісні "Родовід" районного будинку культури  (керівник – ДОВГУН Людмила Василівна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4:00Z</dcterms:created>
  <dc:creator>Admin</dc:creator>
  <dc:description/>
  <cp:keywords/>
  <dc:language>en-US</dc:language>
  <cp:lastModifiedBy>Пользователь</cp:lastModifiedBy>
  <cp:lastPrinted>2012-05-18T14:04:00Z</cp:lastPrinted>
  <dcterms:modified xsi:type="dcterms:W3CDTF">2012-05-18T10:04:00Z</dcterms:modified>
  <cp:revision>2</cp:revision>
  <dc:subject/>
  <dc:title>Про нагородження Почесною грамотою</dc:title>
</cp:coreProperties>
</file>