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  <w:spacing w:val="8"/>
          <w:lang w:val="uk-UA"/>
        </w:rPr>
      </w:pPr>
      <w:r>
        <w:rPr>
          <w:b/>
          <w:bCs w:val="false"/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4 травня   2012 року            м. Камінь-Каширський                                    № 164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t xml:space="preserve">  </w:t>
      </w:r>
      <w:r>
        <w:rPr/>
        <w:tab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Програми економічного і соціального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на 2012 рік за підсумками І кварталу 2012 року</w:t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У звітному періоді діяльність органів виконавчої влади та органів місцевого самоврядування регіону спрямовувалася на забезпечення виконання завдань Програми економічного і соціального розвитку району на 2012 рік, інших нормативно-правових ак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квартал 2012 року завдання по  надходженню до загального фонду місцевих бюджетів по власних доходах району  виконано на 103,6 % або  на 130,1 тис. грн. біль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 – березень 2012 року підприємствами району реалізовано промислової продукції на 4 млн. 547,6 тис. грн., що становить 145,2% до відповідного періоду минулого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оргованість з виплати </w:t>
      </w:r>
      <w:r>
        <w:rPr>
          <w:bCs/>
          <w:sz w:val="28"/>
          <w:szCs w:val="28"/>
          <w:lang w:val="uk-UA"/>
        </w:rPr>
        <w:t>заробітної плати</w:t>
      </w:r>
      <w:r>
        <w:rPr>
          <w:sz w:val="28"/>
          <w:szCs w:val="28"/>
          <w:lang w:val="uk-UA"/>
        </w:rPr>
        <w:t xml:space="preserve"> на економічно активних підприємствах відсутн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З початку року в рамках роботи </w:t>
      </w:r>
      <w:r>
        <w:rPr>
          <w:b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єдиного дозвільного центру ” суб’єктам господарювання видано 392 дозвільних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льні та новостворені робочі місця працевлаштовано 91 незайнятого громадянин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квартал 2012 року в бюджетній сфері  впроваджено 6 заходів по енергозбереженню.  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Поряд з позитивними результатами в економіці району є ряд недоліків, що уповільнюють темпи економічного зростанн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1 році обсяг інвестицій в основний капітал</w:t>
      </w:r>
      <w:r>
        <w:rPr>
          <w:sz w:val="28"/>
          <w:szCs w:val="28"/>
        </w:rPr>
        <w:t xml:space="preserve"> становив 85,1%</w:t>
      </w:r>
      <w:r>
        <w:rPr>
          <w:sz w:val="28"/>
          <w:szCs w:val="28"/>
          <w:lang w:val="uk-UA"/>
        </w:rPr>
        <w:t xml:space="preserve"> до рівня 2010 </w:t>
      </w:r>
      <w:r>
        <w:rPr>
          <w:sz w:val="28"/>
          <w:szCs w:val="28"/>
        </w:rPr>
        <w:t>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 – березень 2012 року обсяги реалізації сільськогосподарськими підприємствами зернових становили 61,3%, худоби і птиці – 14,7%, молока – 73,3% до відповідного періоду минулого року. </w:t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3 ст.2, п.2 ст.13, п. п. 1,2 ст. 17 Закону України „Про місцеві державні адміністрації ”, з метою виконання соціальних ініціатив Президента України, законодавчих актів Уряду України, створення умов для реалізації Програми економічних реформ на 2010 – 2014 роки "Заможне суспільство, конкурентоспроможна економіка, ефективна влада", завдань і заходів, передбачених Національним та регіональним планом дій на 2012 рік</w:t>
      </w:r>
      <w:r>
        <w:rPr>
          <w:szCs w:val="28"/>
        </w:rPr>
        <w:t>,</w:t>
      </w:r>
      <w:r>
        <w:rPr>
          <w:sz w:val="28"/>
          <w:szCs w:val="28"/>
        </w:rPr>
        <w:t xml:space="preserve">  закріплення тенденції стабільного розвитку галузей економіки та усіх сфер діяльності району, підвищення рівня життя населення, враховуючи рішення колегії райдержадміністрації від     .04.2012 року №</w:t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БОВЯЗУЮ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 Структурні підрозділи райдержадміністрації, рекомендувати виконкомам міської та сільських рад відповідно до компетенції забезпечити реалізацію Національного плану дій на 2012 рік щодо впровадження Програми економічних реформ на 2010 – 2014 роки "Заможне суспільство, конкурентоспроможна економіка, ефективна держава", затвердженого Указом Президента України від 12 березня 2012 року № 187/2012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2. Управління агропромислового розвитку райдержадміністрації (Г.Супрунюк) в установленому законодавством поряд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творювати сприятливі умови для залучення інвестицій в агропромисловий комплекс, надаючи перевагу інвесторам, які вкладають кошти в модернізацію тваринницьких ферм та реконструкцію комплексів, розвиток сільських територій;</w:t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жити вичерпних заходів для нарощування поголів’я великої рогатої худоби як в агроформуваннях, фермерських господарствах, так і в господарствах населення; вишукати можливість фінансової підтримки сімейних (родинних) ферм, які утримують 3 і більше кор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організацію робіт з відкриття та облаштування до    1 серпня 2012 року нових пунктів штучного осіменіння тварин за рахунок коштів обласного бюджету, а також підбір спеціалістів для роботи на цих пунктах та їх навча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рганізувати роботу із сільськими головами та представниками сільських громад зі створення у першому півріччі цього року сільськогосподарських обслуговуючих кооперативів молочарського напрямку, сервісних підприємств для надання послуг особистим селянським господарства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абезпечити виділення земельних ділянок для створення громадських пасовищ у кожному населеному пункті; за потреби вирішити питання їх перезалуження на умовах співфінансування з бюджетів усіх рівнів та коштів інших джере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 метою забезпечення у 2012 році виконання завдання Програми з виробництва зерна збільшити не менше ніж на 10 відсотків до рівня минулого року площі посіву кукурудзи на зерно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безпечити ефективне та цільове використання бюджетних коштів, спрямованих на підтримку агропромислового комплексу;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ужити заходів щодо підвищення рівня середньомісячної заробітної плати у сільськогосподарських підприємствах та недопущення її виплати у розмірі, нижчому законодавчо встановленого мінімум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 метою недопущення необґрунтованого зростання цін на сільськогосподарську продукцію, у тому числі на ранні овочі, забезпечення доступу населення до продукції місцевого виробника, уникнення спекуляції на ринку сільськогосподарських продуктів щотижня організовувати ярмаркову торгівлю у районному центрі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 забезпечити організацію заготівлі до 1 жовтня 2012 року  3-місячного запасу продовольчого зерна врожаю 2012 року для регіональних потреб з метою стабілізації внутрішнього ринку зерна, безперебійного забезпечення населення хлібом і хлібобулочними виробами та недопущення необґрунтованого підвищення цін на них у межах наданих повноважень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 Відділ освіти і науки райдержадміністрації ( В. Пась) забезпечити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иплату заробітної плати працівникам освітньої галузі у визначені терміни та в повному обсязі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ідвезення учнів, які проживають у сільської місцевості за межею пішохідної доступності, до загальноосвітніх навчальних закладів у межах реалізації регіональної програми «Шкільний автобус»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облаштування санітарних та душових кімнат при спортивних залах у загальноосвітніх навчальних закладах;</w:t>
      </w:r>
    </w:p>
    <w:p>
      <w:pPr>
        <w:pStyle w:val="TextBody"/>
        <w:ind w:firstLine="720"/>
        <w:rPr/>
      </w:pPr>
      <w:r>
        <w:rPr>
          <w:szCs w:val="28"/>
        </w:rPr>
        <w:t xml:space="preserve">відновлення роботи дошкільних навчальних закладів відповідно до демографічної ситуації та реальних потреб місцевих громад; </w:t>
      </w:r>
    </w:p>
    <w:p>
      <w:pPr>
        <w:pStyle w:val="TextBody"/>
        <w:ind w:firstLine="720"/>
        <w:rPr>
          <w:b/>
          <w:b/>
          <w:bCs/>
          <w:szCs w:val="28"/>
        </w:rPr>
      </w:pPr>
      <w:r>
        <w:rPr>
          <w:szCs w:val="28"/>
        </w:rPr>
        <w:t> </w:t>
      </w:r>
      <w:r>
        <w:rPr>
          <w:szCs w:val="28"/>
        </w:rPr>
        <w:t>ужиття додаткових заходів щодо збереження, розширення мережі та утримання позашкільних навчальних закладів відповідно до пункту 4 доручення Президента України від 30 червня 2004 року № 1-1/806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допущення випадків примусового відправлення у відпустку без збереження заробітної плати працівників освітньої галузі.</w:t>
      </w:r>
    </w:p>
    <w:p>
      <w:pPr>
        <w:pStyle w:val="TextBody"/>
        <w:ind w:firstLine="720"/>
        <w:rPr/>
      </w:pPr>
      <w:bookmarkStart w:id="0" w:name="_GoBack"/>
      <w:bookmarkEnd w:id="0"/>
      <w:r>
        <w:rPr/>
        <w:t>4. Державного реєстратора (І. Яцук) з метою уникнення черг та забезпечення безперебійного проведення державної реєстрації суб’єктів підприємницької діяльності вжити заходів щодо неухильного та невідкладного виконання наказу Державної реєстраційної служби України від 13 січня 2012 року № 54 щодо організації роботи державних реєстраторів.</w:t>
      </w:r>
    </w:p>
    <w:p>
      <w:pPr>
        <w:pStyle w:val="TextBody"/>
        <w:ind w:firstLine="720"/>
        <w:rPr/>
      </w:pPr>
      <w:r>
        <w:rPr>
          <w:bCs/>
          <w:szCs w:val="28"/>
        </w:rPr>
        <w:t>5. Відділ культури і туризму райдержадміністрації (Є. Сидорчук) в установленому законодавством порядку:</w:t>
      </w:r>
    </w:p>
    <w:p>
      <w:pPr>
        <w:pStyle w:val="TextBody"/>
        <w:ind w:firstLine="720"/>
        <w:rPr/>
      </w:pPr>
      <w:r>
        <w:rPr>
          <w:bCs/>
          <w:szCs w:val="28"/>
        </w:rPr>
        <w:t>1) спільно з виконкомами міської та сільських рад забезпечити належну підготовку та успішне проведення заходів культурної програми “Волинь фестивальна” для уболівальників чемпіонату Європи з футболу “Євро – 2012”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) забезпечити виконання гарантійних зобов’язань за програмою “Бібліоміст” у частині матеріально-технічного стану бібліотечних установ – учасників проекту;</w:t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) відповідно до статті 29 Закону України “Про культуру” забезпечити переведення працівників культури на повні тарифні</w:t>
      </w:r>
      <w:r>
        <w:rPr>
          <w:sz w:val="28"/>
          <w:szCs w:val="28"/>
        </w:rPr>
        <w:t xml:space="preserve"> ста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 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Виконкомам міської та сільських рад рекомендувати забезпечити освоєння коштів субвенції з державного бюджету місцевим бюджетам на будівництво, реконструкцію, ремонт та утримання вулиць і доріг комунальної власності в населених пунктах рай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Управління праці, соціальних питань та у справах захисту населення від наслідків Чорнобильської катастрофи райдержадміністрації (М. Стаднік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надання пільговій категорії населення повного обсягу державних соціальних допомог, компенсацій, житлових субсиді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протягом липня 2012 року здійснити заходи щодо підготовки органів праці та соціального захисту населення до надання громадянам соціальної підтримки за принципом “єдиного вікна” та виїзної роботи “мобільного соціального офісу”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) підвищити ефективність засідань робочої групи з питань легалізації зайнятості населення та дотримання мінімальних гарантій в оплаті праці, зокрема в роботі з керівниками підприємств, на яких допускається виплата заробітної плати у розмірі, нижчому за мінімаль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 продовжити експеримент з надання пільг у грошовій формі з оплати електроенергії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першого заступника та заступника голови районної державної адміністрації відповідно до розподілу функціональних обов’язків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нець 23068</w:t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  <w:tab w:val="left" w:pos="900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20:00Z</dcterms:created>
  <dc:creator>UserXP</dc:creator>
  <dc:description/>
  <cp:keywords/>
  <dc:language>en-US</dc:language>
  <cp:lastModifiedBy>Пользователь</cp:lastModifiedBy>
  <cp:lastPrinted>2012-05-18T15:19:00Z</cp:lastPrinted>
  <dcterms:modified xsi:type="dcterms:W3CDTF">2012-05-18T11:20:00Z</dcterms:modified>
  <cp:revision>2</cp:revision>
  <dc:subject/>
  <dc:title>Про хід виконання Програми економічного і соціального розвитку району на 2012 рік за підсумками І кварталу 2012 року</dc:title>
</cp:coreProperties>
</file>