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 ДЕРЖАВНА 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4 травня 2012 року               м.Камінь-Каширський</w:t>
        <w:tab/>
        <w:tab/>
        <w:tab/>
        <w:tab/>
        <w:t>№ 163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Про   передачу    в  натурі  (на  місцевості)   земельних  ділянок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у   приватну    власність    власнику  сертифіката   на    право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земельну частку(пай) гр.Король Н.Н. на території Грудків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ільської  ради  за  межами  населеного  пунк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заяв</w:t>
      </w:r>
      <w:r>
        <w:rPr>
          <w:szCs w:val="28"/>
          <w:lang w:val="ru-RU"/>
        </w:rPr>
        <w:t>у власника сертиф</w:t>
      </w:r>
      <w:r>
        <w:rPr>
          <w:szCs w:val="28"/>
        </w:rPr>
        <w:t xml:space="preserve">іката </w:t>
      </w:r>
      <w:r>
        <w:rPr>
          <w:szCs w:val="28"/>
          <w:lang w:val="ru-RU"/>
        </w:rPr>
        <w:t>на право на  земельну частку(пай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лишнього   КСП  «Грудківське»   гр.Король  Надії  Никифорівни,    жительки</w:t>
      </w:r>
    </w:p>
    <w:p>
      <w:pPr>
        <w:pStyle w:val="Normal"/>
        <w:rPr/>
      </w:pPr>
      <w:r>
        <w:rPr>
          <w:szCs w:val="28"/>
        </w:rPr>
        <w:t>с.Грудки  Камінь-Каширського  району ,    враховуючи    рішення   Грудківської сільської   ради   від  20.03..2012   №17/8,    відповідно   до  статей  17, 118 , п.12 Перехідних     положень   Земельного    кодексу   України,     статей   2, 3, 5, 9,12   Закону    України     «Про    порядок      виділення      в    натурі    (на   місцевості земельних    ділянок   власникам   земельних   часток  (паїв)»,  п.7  ст.13  Закону України   «Про  місцеві  державні адміністрації» :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>1. Передати громадянці Король Надії Никифорівні в натурі (на місцевості)  земельні  ділянки   в  розмірі  частки   (паю)   власнику   сертифі</w:t>
      </w:r>
      <w:r>
        <w:rPr>
          <w:szCs w:val="28"/>
          <w:lang w:val="ru-RU"/>
        </w:rPr>
        <w:t xml:space="preserve">ката  на    право  на  земельну  частку (пай) серії ВЛ  №0214927 колишнього  </w:t>
      </w:r>
      <w:r>
        <w:rPr>
          <w:szCs w:val="28"/>
        </w:rPr>
        <w:t>КСП</w:t>
      </w:r>
      <w:r>
        <w:rPr>
          <w:szCs w:val="28"/>
          <w:lang w:val="ru-RU"/>
        </w:rPr>
        <w:t xml:space="preserve"> «Грудківське»   </w:t>
      </w:r>
      <w:r>
        <w:rPr>
          <w:szCs w:val="28"/>
        </w:rPr>
        <w:t>у  приватну  власність  за  межами населеного пункту на території  Грудківської  сільської  ради  згідно  із   проектом   землеустрою  щод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рганізації   території  земельних  </w:t>
      </w:r>
      <w:r>
        <w:rPr>
          <w:szCs w:val="28"/>
          <w:lang w:val="ru-RU"/>
        </w:rPr>
        <w:t xml:space="preserve"> </w:t>
      </w:r>
      <w:r>
        <w:rPr>
          <w:szCs w:val="28"/>
        </w:rPr>
        <w:t>часток (паїв).</w:t>
      </w:r>
      <w:r>
        <w:rPr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що  розпорядженням голови  райдержадміністрації від </w:t>
      </w:r>
    </w:p>
    <w:p>
      <w:pPr>
        <w:pStyle w:val="Normal"/>
        <w:rPr/>
      </w:pPr>
      <w:r>
        <w:rPr>
          <w:szCs w:val="28"/>
        </w:rPr>
        <w:t>10.01.2008року  № 6  «Про  передачу   в  натурі (місцевості)  земельних  ділянок  у    приватну     власність    власникам     земельних     часток (паїв)  колишнього  КСП   «Грудківське»    затверджено    протокол    загальних    зборів    власників</w:t>
      </w:r>
    </w:p>
    <w:p>
      <w:pPr>
        <w:pStyle w:val="Normal"/>
        <w:rPr>
          <w:szCs w:val="28"/>
        </w:rPr>
      </w:pPr>
      <w:r>
        <w:rPr>
          <w:szCs w:val="28"/>
        </w:rPr>
        <w:t>сертифікатів    на   право   на     земельні    частки (паї)     і     погоджено   проект землеустрою  щодо  організації  території  земельних  часток(паїв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 xml:space="preserve">3. Управлінню    Держкомзему    у    Камінь-Каширському   районі    разом    із   Камінь-Каширським    районним   відділом    Волинської   регіональної  філії   ДП   „Центр  державного   земельного    кадастру”      забезпечити    організацію   робіт    з </w:t>
      </w:r>
      <w:r>
        <w:rPr>
          <w:lang w:val="ru-RU"/>
        </w:rPr>
        <w:t xml:space="preserve">  </w:t>
      </w:r>
      <w:r>
        <w:rPr/>
        <w:t>установлення</w:t>
      </w:r>
      <w:r>
        <w:rPr>
          <w:lang w:val="ru-RU"/>
        </w:rPr>
        <w:t xml:space="preserve">  </w:t>
      </w:r>
      <w:r>
        <w:rPr/>
        <w:t xml:space="preserve">  меж </w:t>
      </w:r>
      <w:r>
        <w:rPr>
          <w:lang w:val="ru-RU"/>
        </w:rPr>
        <w:t xml:space="preserve"> </w:t>
      </w:r>
      <w:r>
        <w:rPr/>
        <w:t xml:space="preserve"> земельних </w:t>
      </w:r>
      <w:r>
        <w:rPr>
          <w:lang w:val="ru-RU"/>
        </w:rPr>
        <w:t xml:space="preserve">  </w:t>
      </w:r>
      <w:r>
        <w:rPr/>
        <w:t xml:space="preserve"> ділянок </w:t>
      </w:r>
      <w:r>
        <w:rPr>
          <w:lang w:val="ru-RU"/>
        </w:rPr>
        <w:t xml:space="preserve"> </w:t>
      </w:r>
      <w:r>
        <w:rPr/>
        <w:t xml:space="preserve"> у  натурі  (на  місцевості) та складання   державних  актів     на   право    власності   на   земельні   ділянки    на     підставі  відповідного   договор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m7</dc:creator>
  <dc:description/>
  <cp:keywords/>
  <dc:language>en-US</dc:language>
  <cp:lastModifiedBy>Пользователь</cp:lastModifiedBy>
  <cp:lastPrinted>2012-05-16T10:54:00Z</cp:lastPrinted>
  <dcterms:modified xsi:type="dcterms:W3CDTF">2012-05-16T06:56:00Z</dcterms:modified>
  <cp:revision>2</cp:revision>
  <dc:subject/>
  <dc:title>Про передачу в натурі ( на місцевості ) земельних ділянок у приватну власність власнику сертифіката на право на земельну частку ( пай ) гр. Король Н.Н. на території гГрудківської сільської ради за межами населеного пункту</dc:title>
</cp:coreProperties>
</file>