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ru-RU"/>
        </w:rPr>
      </w:pPr>
      <w:r>
        <w:rPr/>
        <w:t xml:space="preserve"> </w:t>
      </w:r>
      <w:r>
        <w:rPr/>
        <w:t xml:space="preserve">11 травня 2012 року             </w:t>
      </w:r>
      <w:r>
        <w:rPr>
          <w:sz w:val="26"/>
          <w:szCs w:val="26"/>
        </w:rPr>
        <w:t xml:space="preserve">  </w:t>
      </w:r>
      <w:r>
        <w:rPr>
          <w:szCs w:val="28"/>
        </w:rPr>
        <w:t>м.Камінь-Каширський                                   № 160</w:t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творення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з питань створення та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ідповідно до статей 2, 6, 39 Закону України “Про місцеві державні адміністрації” та постанови Кабінету Міністрів України від 14 березня         2012 року № 201 “Про утворення Національної ради з питань створення та забезпечення функціонування об’єднань співвласників багатоквартирних будинків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виконання розпорядження першого заступника голови облдержадміністрації від 29 березня 2012 року № 136 "Про утворення Регіональної ради з питань створення та забезпечення функціонування об'єднань співвласників багатоквартирних будинків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районну раду з питань створення та забезпечення функціонування об’єднань співвласників багатоквартирних будинків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Затвердити положення про </w:t>
      </w:r>
      <w:r>
        <w:rPr>
          <w:sz w:val="28"/>
          <w:szCs w:val="28"/>
          <w:lang w:val="uk-UA"/>
        </w:rPr>
        <w:t>районну</w:t>
      </w:r>
      <w:r>
        <w:rPr>
          <w:sz w:val="28"/>
          <w:szCs w:val="28"/>
        </w:rPr>
        <w:t xml:space="preserve"> раду з питань створення та забезпечення функціонування об’єднань співвласників багатоквартирних будинків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223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41" w:hanging="0"/>
        <w:rPr/>
      </w:pPr>
      <w:r>
        <w:rPr/>
        <w:t>Додаток</w:t>
      </w:r>
    </w:p>
    <w:p>
      <w:pPr>
        <w:pStyle w:val="Normal"/>
        <w:ind w:left="5341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державної адміністрації</w:t>
      </w:r>
    </w:p>
    <w:p>
      <w:pPr>
        <w:pStyle w:val="Normal"/>
        <w:ind w:left="5341" w:hanging="0"/>
        <w:jc w:val="both"/>
        <w:rPr>
          <w:sz w:val="28"/>
          <w:szCs w:val="28"/>
        </w:rPr>
      </w:pPr>
      <w:r>
        <w:rPr>
          <w:sz w:val="28"/>
          <w:szCs w:val="28"/>
        </w:rPr>
        <w:t>11 травня 2012 року     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ради з питань створення та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ЛИК</w:t>
      </w:r>
    </w:p>
    <w:p>
      <w:pPr>
        <w:pStyle w:val="Normal"/>
        <w:ind w:left="4360" w:hanging="4360"/>
        <w:rPr>
          <w:sz w:val="28"/>
          <w:szCs w:val="28"/>
        </w:rPr>
      </w:pPr>
      <w:r>
        <w:rPr>
          <w:sz w:val="28"/>
          <w:szCs w:val="28"/>
        </w:rPr>
        <w:t>Андрій Васильович</w:t>
        <w:tab/>
        <w:t xml:space="preserve">-перший заступник голови     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КО</w:t>
      </w:r>
    </w:p>
    <w:p>
      <w:pPr>
        <w:pStyle w:val="Normal"/>
        <w:ind w:left="4360" w:hanging="4360"/>
        <w:rPr>
          <w:sz w:val="28"/>
          <w:szCs w:val="28"/>
        </w:rPr>
      </w:pPr>
      <w:r>
        <w:rPr>
          <w:sz w:val="28"/>
          <w:szCs w:val="28"/>
        </w:rPr>
        <w:t>Сергій Валерійович</w:t>
        <w:tab/>
        <w:t>-начальник відділу містобудування, архітектури та житлово-комунального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 райдержадміністрації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РГАСОВ</w:t>
      </w:r>
    </w:p>
    <w:p>
      <w:pPr>
        <w:pStyle w:val="Normal"/>
        <w:ind w:left="4360" w:hanging="4360"/>
        <w:jc w:val="both"/>
        <w:rPr>
          <w:sz w:val="28"/>
          <w:szCs w:val="28"/>
        </w:rPr>
      </w:pPr>
      <w:r>
        <w:rPr>
          <w:sz w:val="28"/>
          <w:szCs w:val="28"/>
        </w:rPr>
        <w:t>Борис Леонідович</w:t>
        <w:tab/>
        <w:t xml:space="preserve">-  головний спеціаліст відділу </w:t>
      </w:r>
    </w:p>
    <w:p>
      <w:pPr>
        <w:pStyle w:val="Normal"/>
        <w:ind w:left="4360" w:hanging="4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істобудування, архітектури 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житлово-комунального господарства 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члени  рад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54"/>
        <w:gridCol w:w="5559"/>
      </w:tblGrid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Петрович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 управління Держкомзему в районі (за згодою)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орак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Іванович  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Камінь-Каширського міського голови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Йосипівна        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фінансового управлі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Федор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 відділу економіки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 розвитку інфраструктур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sz w:val="28"/>
                <w:szCs w:val="28"/>
              </w:rPr>
              <w:t xml:space="preserve">Віталій Федорович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4033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відділу грошових виплат і компенсацій  управління праці, соціальних питань та у справах захисту населення від наслідків </w:t>
            </w:r>
          </w:p>
          <w:p>
            <w:pPr>
              <w:pStyle w:val="Normal"/>
              <w:tabs>
                <w:tab w:val="clear" w:pos="708"/>
                <w:tab w:val="left" w:pos="4033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ильської катастрофи райдержадміністрації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К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ий реєстратор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ЕЛЬ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державний інспектор інспекції державного архітектурно-будівельного контролю в області (за згодою)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Н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тепанів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з питань адміністративно-господарського забезпечення Камінь-Каширської міжрайонної державної податкової інспекції Волинської області ДПС (за згодою)</w:t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ind w:left="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109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онної</w:t>
      </w:r>
    </w:p>
    <w:p>
      <w:pPr>
        <w:pStyle w:val="Normal"/>
        <w:ind w:left="-1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О. 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341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 голови районної  </w:t>
      </w:r>
    </w:p>
    <w:p>
      <w:pPr>
        <w:pStyle w:val="Normal"/>
        <w:spacing w:lineRule="auto" w:line="360"/>
        <w:ind w:left="53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     </w:t>
      </w:r>
    </w:p>
    <w:p>
      <w:pPr>
        <w:pStyle w:val="Normal"/>
        <w:spacing w:lineRule="auto" w:line="360"/>
        <w:ind w:left="5341" w:hanging="0"/>
        <w:jc w:val="both"/>
        <w:rPr>
          <w:sz w:val="28"/>
          <w:szCs w:val="28"/>
        </w:rPr>
      </w:pPr>
      <w:r>
        <w:rPr>
          <w:sz w:val="28"/>
          <w:szCs w:val="28"/>
        </w:rPr>
        <w:t>11 травня 2012 року  №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айонну раду з питань створення та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айонна рада з питань створення та забезпечення функціонування об’єднань співвласників багатоквартирних будинків (далі – рада) є тимчасовим консультативно-дорадчим органом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ада у своїй діяльності керується Конституцією та законами України, актами Президента України, Кабінету Міністрів України, Міністерства регіонального розвитку, будівництва та житлово-комунального господарства України, облдержадміністрації, головного управління містобудування. архітектури та житлово - комунального господарства облдержадміністрації,  райдержадміністрації та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ими завданнями  рад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прияння забезпеченню координації дій місцевих органів виконавчої влади, органів місцевого самоврядування з питань створення та забезпечення функціонування об’єднань співвласників багатоквартирних будинків (далі – об’єднанн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ідготовка пропозицій зі створення та забезпечення функціонування об’єдна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да відповідно до покладених на неї завд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одить аналіз стану справ та причин виникнення проблем у процесі створення та забезпечення функціонування об’єднань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ивчає результати діяльності місцевих органів виконавчої влади, органів місцевого самоврядування, підприємств, установ та організацій з питань створення та забезпечення функціонування об’єдн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одить моніторинг стану виконання місцевими органами виконавчої влади, органами місцевого самоврядування покладених на них завдань, виконання місцевих програм та здійснення заходів з підтримки діяльності об’єднан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дає головному управлінню містобудування, архітектури та житлово - комунального господарства облдержадміністрації, Регіональній раді з питань створення та забезпечення функціонування об’єднань співвласників багатоквартирних будинків розроблені за результатами своєї роботи рекомендації та пропози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інформує громадськість про свою діяльність, прийняті на засіданнях пропозиції та рекомендації і стан їх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да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увати в установленому порядку від органів державної виконавчої влади, інших державних органів району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залучати в установленому порядку до участі у своїй роботі представників територіальних підрозділів органів виконавчої влади, інших державних органів району та органів місцевого самоврядування, підприємств, установ та організацій (за погодженням з їх керівник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орювати в разі потреби для виконання покладених на неї завдань консультаційні, експертні та робочі груп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Рада утворюється розпорядженням голови райдержадміністр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ою ради є перший заступник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Формою роботи  ради є засідання, що проводяться за рішенням голови 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ідання  ради проводить її голова, а за його відсутності – заступник голо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Підготовку матеріалів для розгляду на засіданнях  ради забезпечує її секрет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Засідання ради вважається правоможним, якщо на ньому присутні більше половини її член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На своїх засіданнях рада розробляє пропозиції та рекомендації з питань, що належать до її компете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озиції та рекомендації вважаються схваленими, якщо за них проголосувало більше половини присутніх на засіданні членів 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озиції та рекомендації  ради фіксуються у протоколі засідання, який підписується головуючим на засіданні та секретарем і надсилається всім членам 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 ради, який не підтримує пропозиції (рекомендації), може викласти у письмовій формі свою думку, що додається до протоко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Пропозиції та рекомендації  ради можуть бути реалізовані шляхом видання головою райдержадміністрації відповідн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 Організаційне, інформаційне забезпечення діяльності  ради здійснює відділ містобудування, архітектури та житлово-комунального господарства райдержадміністрації.         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6:00Z</dcterms:created>
  <dc:creator>amigo</dc:creator>
  <dc:description/>
  <cp:keywords/>
  <dc:language>en-US</dc:language>
  <cp:lastModifiedBy>Пользователь</cp:lastModifiedBy>
  <cp:lastPrinted>2012-05-15T15:05:00Z</cp:lastPrinted>
  <dcterms:modified xsi:type="dcterms:W3CDTF">2012-05-15T11:06:00Z</dcterms:modified>
  <cp:revision>2</cp:revision>
  <dc:subject/>
  <dc:title>Про утворення районної ради з питань створення та забезпечення функіонування об"єднань співвласників багатоквартирних будинків</dc:title>
</cp:coreProperties>
</file>