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pacing w:val="8"/>
          <w:sz w:val="16"/>
        </w:rPr>
      </w:pPr>
      <w:r>
        <w:rPr>
          <w:b/>
          <w:spacing w:val="8"/>
        </w:rPr>
        <w:br w:type="textWrapping" w:clear="all"/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МІНЬ-КАШИРСЬКА  РАЙОННА  ДЕРЖАВНА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jc w:val="right"/>
        <w:rPr>
          <w:b/>
          <w:b/>
          <w:bCs/>
          <w:spacing w:val="8"/>
          <w:sz w:val="28"/>
          <w:szCs w:val="32"/>
        </w:rPr>
      </w:pPr>
      <w:r>
        <w:rPr>
          <w:b/>
          <w:bCs/>
          <w:spacing w:val="8"/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травня 2012 року            м. Камінь-Каширський                                 №  15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ро  комісію з питань виконання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районної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Питна вода  на 2007- 2020 роки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аттею 6, частиною другою статті 13, пунктом 1 частини першої статті 39 та частиною першою статті 41 Закону України "Про місцеві державні адміністрації", на виконання постанови Кабінету Міністрів України від 8 лютого 2006 року № 118 "Деякі питання пов"язані з виконанням Загальнодержавної програми "Питна вода України" на 2006-2020 роки" та   розпорядження голови облдержадміністрації від 11  квітня 2012 року № 154   „Про регіональну комісію з питань виконання Загальнодержавної програми "Питна вода України" на 2006-2020 роки"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БОВ"ЯЗУЮ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орити  комісію з питань виконання районної програми "Питна вода на 2007-2020 роки" (далі- комісія) у складі згідно з додат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у містобудування, архітектури та житлово-комунального господарства райдержадміністрації (С. Должко) забезпечувати подання інформації регіональній комісії з питань виконання Загальнодержавної програми "Питна вода України" на 2006-2020 роки про стан виконання районної програми "Питна вода на 2007-2020 роки" щороку до 15 лютог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місії керуватись у своїй діяльності Порядком взаємодії та координації роботи, пов"язаної з виконанням  загальнодержавної програми "Питна вода України" на 2006-2020 роки, затвердженим Постановою Кабінету Міністрів України від 8 лютого 2006 року № 118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першого  заступника голови районної державної адміністрації  А. Михалика.</w:t>
      </w:r>
    </w:p>
    <w:p>
      <w:pPr>
        <w:pStyle w:val="Normal"/>
        <w:tabs>
          <w:tab w:val="clear" w:pos="708"/>
          <w:tab w:val="left" w:pos="1440" w:leader="none"/>
          <w:tab w:val="left" w:pos="7515" w:leader="none"/>
        </w:tabs>
        <w:ind w:left="1440" w:right="-1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ко  22360</w:t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/>
      </w:pPr>
      <w:r>
        <w:rPr>
          <w:lang w:val="ru-RU" w:eastAsia="en-US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11 травня 2012 року  № 159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з питань виконання районної 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и "Питна вода на 2007-2020 роки"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/>
      </w:pPr>
      <w:r>
        <w:rPr>
          <w:sz w:val="28"/>
          <w:szCs w:val="28"/>
        </w:rPr>
        <w:t xml:space="preserve">МИХАЛИК                                              -  перший заступник голови 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дрій Васильович                                       райдержадміністрації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комісії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ЛЖКО                                                  -  начальник відділу містобудування,                            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гій Валерійович                                         архітектури та житлово-комунального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господарства райдержадміністрації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РГАСОВ                                                 -  головний спеціаліст відділу  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ис Леонідович                                             містобудування, архітектури та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житлово-комунального господарства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center"/>
        <w:rPr/>
      </w:pPr>
      <w:r>
        <w:rPr>
          <w:sz w:val="28"/>
          <w:szCs w:val="28"/>
        </w:rPr>
        <w:t>члени  комісії: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/>
      </w:pPr>
      <w:r>
        <w:rPr>
          <w:sz w:val="28"/>
          <w:szCs w:val="28"/>
        </w:rPr>
        <w:t>ГЕМБІК                                                           - начальник Камінь-Каширського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толій Іванович                                            виробничого управління житлово-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омунального господарства 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 за згодою)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ВІЙЧУК                                                 - начальник управління водного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ас Іларіонович                                            господарства (за згодою)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/>
      </w:pPr>
      <w:r>
        <w:rPr>
          <w:sz w:val="28"/>
          <w:szCs w:val="28"/>
        </w:rPr>
        <w:t>ЗАЇКА                                                             - головний державний санітарний лікар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/>
      </w:pPr>
      <w:r>
        <w:rPr>
          <w:sz w:val="28"/>
          <w:szCs w:val="28"/>
        </w:rPr>
        <w:t>Віктор Петрович                                              району (за згодою)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ЬМИЧ                                                      - начальник відділу з питань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Дмитро Олександрович                                   надзвичайних ситуацій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/>
      </w:pPr>
      <w:r>
        <w:rPr>
          <w:sz w:val="28"/>
          <w:szCs w:val="28"/>
        </w:rPr>
        <w:t xml:space="preserve">Керівник апарату районної 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/>
      </w:pPr>
      <w:r>
        <w:rPr>
          <w:sz w:val="28"/>
          <w:szCs w:val="28"/>
        </w:rPr>
        <w:t>державної адміністрації                                                                 О. Ващук</w:t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left="-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62" w:leader="none"/>
      </w:tabs>
      <w:jc w:val="center"/>
      <w:outlineLvl w:val="2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55:00Z</dcterms:created>
  <dc:creator>FAF</dc:creator>
  <dc:description/>
  <cp:keywords/>
  <dc:language>en-US</dc:language>
  <cp:lastModifiedBy>Пользователь</cp:lastModifiedBy>
  <cp:lastPrinted>2012-05-15T14:53:00Z</cp:lastPrinted>
  <dcterms:modified xsi:type="dcterms:W3CDTF">2012-05-15T10:55:00Z</dcterms:modified>
  <cp:revision>2</cp:revision>
  <dc:subject/>
  <dc:title>Про комісію з питань виконання районної прграми " Питна вода на 2007-2020 роки"</dc:title>
</cp:coreProperties>
</file>