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  <w:lang w:val="ru-RU"/>
        </w:rPr>
      </w:pPr>
      <w:r>
        <w:rPr/>
        <w:t xml:space="preserve">11 травня 2012 року          </w:t>
      </w:r>
      <w:r>
        <w:rPr>
          <w:szCs w:val="28"/>
        </w:rPr>
        <w:t xml:space="preserve">     м.Камінь-Каширський                                    № 158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 конкурсну комісію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проведення щорічного районного конкурсу „Населений пун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йкращого благоустрою і підтримки громадського порядку ”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1. Утворити  конкурсну комісію з проведення щорічного районного конкурсу „Населений пункт найкращого благоустрою і підтримки громадського порядку” (далі - конкурсу) у складі згідно з додатком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 Затвердити положення про конкурсну комісію з проведення щорічного районного конкурсу „Населений пункт найкращого благоустрою і підтримки громадського порядку”, що додається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Міському та сільським головам, відділу містобудування, архітектури та житлово – комунального господарства райдержадміністрації: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uk-UA"/>
        </w:rPr>
        <w:t xml:space="preserve"> Забезпечити проведення та підбиття підсумків районного  конкурсу „Населений пункт найкращого благоустрою і підтримки громадського порядку” щороку до 31 грудня.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) Щороку до 20 лютого подавати матеріали переможців конкурсу  на розгляд обласній конкурсній комісії. </w:t>
      </w:r>
    </w:p>
    <w:p>
      <w:pPr>
        <w:pStyle w:val="Heading"/>
        <w:jc w:val="both"/>
        <w:rPr>
          <w:szCs w:val="28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szCs w:val="28"/>
        </w:rPr>
        <w:t>4. Контроль за виконанням цього розпорядження покласти на першого  заступника голови районної державної адміністрації А. Михалик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І. ВОВ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лжко   223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11 травня 2012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№ </w:t>
      </w:r>
      <w:r>
        <w:rPr>
          <w:sz w:val="28"/>
          <w:szCs w:val="28"/>
          <w:lang w:val="uk-UA"/>
        </w:rPr>
        <w:t>15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конкурсної комісії з проведення щоріч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го конкурсу „Населений пункт найкращого благоустро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ідтримки громадського порядку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ХАЛИК           </w:t>
        <w:tab/>
        <w:tab/>
        <w:tab/>
        <w:t xml:space="preserve">- перший 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Васильович   </w:t>
        <w:tab/>
        <w:tab/>
        <w:t xml:space="preserve">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ЛЖКО                           </w:t>
        <w:tab/>
        <w:tab/>
        <w:t xml:space="preserve">- начальник відділу містобудува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Валерійович                             архітектури та житлово- комунального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осподарства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РГАСОВ</w:t>
        <w:tab/>
        <w:t xml:space="preserve">                 </w:t>
        <w:tab/>
        <w:tab/>
        <w:t xml:space="preserve">-  головний спеціаліст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ис Леонідович </w:t>
        <w:tab/>
        <w:tab/>
        <w:tab/>
        <w:t xml:space="preserve">   містобудування, архітектури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а житлово-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 господарства облдержадміністраці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НЕЦЬ                    </w:t>
        <w:tab/>
        <w:tab/>
        <w:t xml:space="preserve">           - начальник відділу економі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терина Йосипівна            </w:t>
        <w:tab/>
        <w:tab/>
        <w:t xml:space="preserve">   та розвитку інфраструктур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ДОРЧУК                         </w:t>
        <w:tab/>
        <w:tab/>
        <w:t xml:space="preserve"> - начальник відділу культури і тур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вгенія Кіндратівна    </w:t>
        <w:tab/>
        <w:tab/>
        <w:t xml:space="preserve">             райдержадміністрації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ТНІЙЧУК                     </w:t>
        <w:tab/>
        <w:tab/>
        <w:t xml:space="preserve"> - начальник  фінансового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Герасимович                           райдержадміністрації                                              </w:t>
      </w:r>
    </w:p>
    <w:p>
      <w:pPr>
        <w:pStyle w:val="Normal"/>
        <w:ind w:left="4248" w:hanging="4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4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ПУК                                          - начальник філії  "К-Каширський     </w:t>
      </w:r>
    </w:p>
    <w:p>
      <w:pPr>
        <w:pStyle w:val="Normal"/>
        <w:ind w:left="4248" w:hanging="4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асиль Корнилович                             райавтодор"ДП "Волиньоблавтодор"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 xml:space="preserve">                                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МАРЕЦЬКИЙ                 </w:t>
        <w:tab/>
        <w:tab/>
        <w:t xml:space="preserve"> - головний спеціаліст відділу оперативного Василь Павлович                                екологічного міжрайонного контролю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ДНАРЮК                  </w:t>
        <w:tab/>
        <w:tab/>
        <w:t xml:space="preserve"> - начальник відділу з питань внутрішнь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на Адамівна       </w:t>
        <w:tab/>
        <w:tab/>
        <w:tab/>
        <w:t xml:space="preserve">   політики , зв'язків з громадськістю та  </w:t>
      </w:r>
    </w:p>
    <w:p>
      <w:pPr>
        <w:pStyle w:val="Normal"/>
        <w:ind w:left="44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обами масової інформації         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ЇКА                             </w:t>
        <w:tab/>
        <w:t xml:space="preserve">            - головний державний санітарний ліка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Петрович </w:t>
        <w:tab/>
        <w:tab/>
        <w:tab/>
        <w:t xml:space="preserve">              району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ДИК                                            - начальник відділу у справах сім"ї, моло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Григорович                         та спорт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О. Ва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11 травня 2012 року № 15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нкурсну комісію з проведення щорічного районного конкурс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Населений пункт найкращого благоустрою і підтримки громадського порядку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Комісія з проведення щорічного районного конкурсу "Населений пункт найкращого благоустрою і підтримки громадського порядку" (далі-конкурсна комісія) створюється для організації проведення конкурсу, підбиття підсумків та визначення його перемож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Склад конкурсної комісії затверджується розпорядженням голови районної державної адміністрації з представників відділів райдержадміністрації, підприємств, установ і організацій. Комісію очолює голова. який має одного заступни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у засідань конкурсної комісії здійснює секретар. 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4.  Голова конкурсної комісії має право вносити зміни та доповнення до персонального складу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 Засідання конкурсної комісії вважається правомірним, якщо в ньому взяло участь не менше 2/3 членів комісії. Рішення конкурсної комісії приймається відкритим голосуванням і вважається прийнятим, якщо за нього проголосувало більше половини присутніх на засіданні її чле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 При підведенні підсумків конкурсу конкурсна комісія враховує Показники і критерії для визначення рівня благоустрою  території населеного пункту та підтримки громадського порядку. Умови проведення щорічного всеукраїнського конкурсу "Населений пункт найкращого благоустрою і підтримки громадського порядку" встановлені пунктом 4 постанови Кабінету Міністрів України від 17 грудня 1999 року № 204, у редакції постанови Кабінету Міністрів України від 18 липня 2003 року № 111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7. Матеріали,  подані учасниками конкурсу, за необхідністю можуть перевірятися членами конкурсної комісії з виїздом на місц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8.  Рішення конкурсної комісії оформляється протоколом, який підписується секретарем та затверджується головою комісії, або його заступни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9. Підсумковий протокол про визначення переможців конкурсу надсилається відповідному органу виконавчої влади, виконкому міської, сільської ради, який приймає рішення про затвердження переможців конкур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0.  Конкурсна комісія організовує вручення нагород переможцям конкурсу.</w:t>
      </w:r>
    </w:p>
    <w:sectPr>
      <w:type w:val="nextPage"/>
      <w:pgSz w:w="11906" w:h="16838"/>
      <w:pgMar w:left="1800" w:right="567" w:gutter="0" w:header="0" w:top="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21:00Z</dcterms:created>
  <dc:creator>amigo</dc:creator>
  <dc:description/>
  <cp:keywords/>
  <dc:language>en-US</dc:language>
  <cp:lastModifiedBy>Пользователь</cp:lastModifiedBy>
  <cp:lastPrinted>2012-05-08T10:27:00Z</cp:lastPrinted>
  <dcterms:modified xsi:type="dcterms:W3CDTF">2012-05-16T06:21:00Z</dcterms:modified>
  <cp:revision>2</cp:revision>
  <dc:subject/>
  <dc:title>Про конкурсну комісію з проведення щорічного районного конкурсу " Населений пункт найкращого благоустрою і підтримки громадського порядку</dc:title>
</cp:coreProperties>
</file>