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80" w:leader="none"/>
        </w:tabs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lang w:val="uk-UA"/>
        </w:rPr>
        <w:t>11 травня</w:t>
      </w:r>
      <w:r>
        <w:rPr/>
        <w:t xml:space="preserve"> 2012 року</w:t>
        <w:tab/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>м.Камінь- Каширський</w:t>
      </w:r>
      <w:r>
        <w:rPr/>
        <w:t xml:space="preserve"> </w:t>
      </w:r>
      <w:r>
        <w:rPr>
          <w:lang w:val="uk-UA"/>
        </w:rPr>
        <w:t xml:space="preserve">                              </w:t>
      </w:r>
      <w:r>
        <w:rPr/>
        <w:t>№</w:t>
      </w:r>
      <w:r>
        <w:rPr>
          <w:lang w:val="uk-UA"/>
        </w:rPr>
        <w:t xml:space="preserve"> 156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spacing w:before="144" w:after="144"/>
        <w:jc w:val="center"/>
        <w:rPr>
          <w:lang w:val="ru-RU"/>
        </w:rPr>
      </w:pPr>
      <w:r>
        <w:rPr/>
        <w:t>Про затвердження Плану заходів з реалізації у 2012 році Районної цільової соціальної програми оздоровлення та відпочинку дітей на 2011 – 2015 роки</w:t>
      </w:r>
    </w:p>
    <w:p>
      <w:pPr>
        <w:pStyle w:val="TextBody"/>
        <w:spacing w:before="144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Відповідно до статей 2, 16, 31, 33, 35, 41 Закону України «Про місцеві державні адміністрації», статей 4, 7, 8, 34 </w:t>
      </w:r>
      <w:r>
        <w:rPr>
          <w:color w:val="000000"/>
        </w:rPr>
        <w:t xml:space="preserve">Закону України </w:t>
      </w:r>
      <w:r>
        <w:rPr/>
        <w:t>«</w:t>
      </w:r>
      <w:r>
        <w:rPr>
          <w:color w:val="000000"/>
        </w:rPr>
        <w:t>Про оздоровлення та відпочинок дітей</w:t>
      </w:r>
      <w:r>
        <w:rPr/>
        <w:t>»</w:t>
      </w:r>
      <w:r>
        <w:rPr>
          <w:color w:val="000000"/>
        </w:rPr>
        <w:t xml:space="preserve"> (зі змінами), рішення районної ради від 18 лютого 2011 року № 5/6 </w:t>
      </w:r>
      <w:r>
        <w:rPr/>
        <w:t>«</w:t>
      </w:r>
      <w:r>
        <w:rPr>
          <w:color w:val="000000"/>
        </w:rPr>
        <w:t>Про Районну цільову соціальну програму оздоровлення та відпочинку дітей на 2011 - 2015 роки</w:t>
      </w:r>
      <w:r>
        <w:rPr/>
        <w:t>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ЗОБОВ’ЯЗУЮ: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>1.</w:t>
      </w:r>
      <w:r>
        <w:rPr>
          <w:sz w:val="22"/>
          <w:szCs w:val="22"/>
        </w:rPr>
        <w:t> </w:t>
      </w:r>
      <w:r>
        <w:rPr/>
        <w:t xml:space="preserve">Затвердити План заходів з реалізації у 2012 році районної цільової соціальної програми оздоровлення та відпочинку дітей на 2011 – 2015 роки (далі – План заходів), що додається.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2. Затвердити прогнозні показники проведення оздоровчої компанії 2012 року (згідно з додатком). </w:t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 xml:space="preserve">3. Виконавців Плану заходів інформувати відділ у справах сім’ї, молоді та спорту райдержадміністрації (О.Кривдик) у терміни, встановлені розпорядженням голови райдержадміністрації від 11 травня 2012 року №155        «Про  організацію і проведення оздоровлення та відпочинку дітей у 2012 році».  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  <w:t>4. Контроль за виконанням цього розпорядження покласти на першого заступника голови районної державної адміністрації А.Михалика.</w:t>
      </w:r>
    </w:p>
    <w:p>
      <w:pPr>
        <w:pStyle w:val="TextBodyIndent"/>
        <w:tabs>
          <w:tab w:val="clear" w:pos="708"/>
          <w:tab w:val="left" w:pos="567" w:leader="none"/>
        </w:tabs>
        <w:ind w:left="540" w:hanging="0"/>
        <w:rPr/>
      </w:pPr>
      <w:r>
        <w:rPr/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7020" w:leader="none"/>
        </w:tabs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</w:r>
      <w:r>
        <w:rPr>
          <w:sz w:val="28"/>
          <w:szCs w:val="28"/>
          <w:lang w:val="uk-UA"/>
        </w:rPr>
        <w:t>І.ВОВ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інчук 22449</w:t>
      </w:r>
    </w:p>
    <w:p>
      <w:pPr>
        <w:pStyle w:val="Normal"/>
        <w:ind w:firstLine="57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ind w:left="10263" w:hanging="0"/>
        <w:rPr/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10263" w:hanging="0"/>
        <w:rPr/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 xml:space="preserve">Розпорядженням голови              </w:t>
      </w:r>
    </w:p>
    <w:p>
      <w:pPr>
        <w:pStyle w:val="Normal"/>
        <w:spacing w:lineRule="auto" w:line="360"/>
        <w:ind w:left="10263" w:hanging="0"/>
        <w:rPr/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 xml:space="preserve">районної державної </w:t>
      </w:r>
    </w:p>
    <w:p>
      <w:pPr>
        <w:pStyle w:val="Normal"/>
        <w:spacing w:lineRule="auto" w:line="360"/>
        <w:ind w:left="10263" w:hanging="0"/>
        <w:rPr/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 xml:space="preserve">адміністрації                    </w:t>
      </w:r>
    </w:p>
    <w:p>
      <w:pPr>
        <w:pStyle w:val="Normal"/>
        <w:spacing w:lineRule="auto" w:line="360"/>
        <w:ind w:left="10263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</w:t>
      </w:r>
      <w:r>
        <w:rPr>
          <w:szCs w:val="28"/>
          <w:u w:val="single"/>
          <w:lang w:val="uk-UA"/>
        </w:rPr>
        <w:t xml:space="preserve">                                   </w:t>
      </w:r>
      <w:r>
        <w:rPr>
          <w:szCs w:val="28"/>
          <w:lang w:val="uk-UA"/>
        </w:rPr>
        <w:t>№</w:t>
      </w:r>
      <w:r>
        <w:rPr>
          <w:szCs w:val="28"/>
          <w:lang w:val="uk-UA"/>
        </w:rPr>
        <w:t xml:space="preserve">_____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Cs w:val="28"/>
          <w:lang w:val="uk-UA"/>
        </w:rPr>
        <w:t xml:space="preserve">з реалізації у 2012 році Районної цільової соціальної програм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оздоровлення та відпочинку дітей на 2011 – 2015 рок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2520"/>
        <w:gridCol w:w="49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20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Розроблення заходів з організації та проведення літньої оздоровчої кампанії в 2012 роц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0 травн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діл у справах сім’ї,молоді та спорту райдержадміністрації, виконкоми міської та сільських   рад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спільно з відповідними органами державного контролю та нагляду перевірки стану дитячої оздоровчої бази та вжиття заходів зі своєчасного відкриття дитячих закладів  відпочинку до літнього сез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uk-UA"/>
              </w:rPr>
              <w:t xml:space="preserve">до 10 травня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и у справах сім’ї, молоді та спорту,</w:t>
            </w:r>
            <w:r>
              <w:rPr>
                <w:lang w:val="uk-UA"/>
              </w:rPr>
              <w:t xml:space="preserve"> освіти і науки райдерж-адміністрації,   </w:t>
            </w:r>
            <w:r>
              <w:rPr>
                <w:color w:val="000000"/>
                <w:lang w:val="uk-UA"/>
              </w:rPr>
              <w:t>виконавчі комітети міської та сільських  рад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ення оздоровленням та відпочинком 100 % дітей-сиріт та дітей, позбавлених батьківського піклування, 70 % дітей з малозабезпечених сімей, 70 % дітей з багатодітних сімей, 50 % дітей шкільного ві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uk-UA"/>
              </w:rPr>
              <w:t xml:space="preserve">протягом літнього оздоровчого сезону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и у справах сім’ї, молоді та спорту,</w:t>
            </w:r>
            <w:r>
              <w:rPr>
                <w:lang w:val="uk-UA"/>
              </w:rPr>
              <w:t xml:space="preserve"> освіти і науки райдерж-адміністрації,   </w:t>
            </w:r>
            <w:r>
              <w:rPr>
                <w:color w:val="000000"/>
                <w:lang w:val="uk-UA"/>
              </w:rPr>
              <w:t>виконавчі комітети міської та сільських  ра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навчання з працівниками дитячих таборів щодо безпеки перебування та харчування дітей у дитячих закладах оздоровлення та відпочинку із залученням відповідних кваліфікованих працівників та представників органів державного контролю та на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0 травн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и у справах сім’ї, молоді та спорту,</w:t>
            </w:r>
            <w:r>
              <w:rPr>
                <w:lang w:val="uk-UA"/>
              </w:rPr>
              <w:t xml:space="preserve"> освіти і науки райдерж-адміністрації,   </w:t>
            </w:r>
            <w:r>
              <w:rPr>
                <w:color w:val="000000"/>
                <w:lang w:val="uk-UA"/>
              </w:rPr>
              <w:t>виконавчі комітети міської та сільських  ра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Упорядкування під’їзних доріг до позаміських закладів оздоровлення та відпочи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початку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/>
              <w:t>-/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Утворення комісій та затвердження графіків їх виїздів у дитячі заклади оздоровлення та відпочинку з метою перевірки їх готовності до проведення оздоровлення дітей і надання дозволів на відкриття дитячого закладу до оздоров-чого сезону. До складу комісій з надання дозволу на відкрит-тя дитячого закладу обов’язково включати представників санепідемстанції, пожежної охорони, держгірпромна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и у справах сім’ї, молоді та спорту,</w:t>
            </w:r>
            <w:r>
              <w:rPr>
                <w:lang w:val="uk-UA"/>
              </w:rPr>
              <w:t xml:space="preserve"> освіти і науки райдерж-адміністрації,   </w:t>
            </w:r>
            <w:r>
              <w:rPr>
                <w:color w:val="000000"/>
                <w:lang w:val="uk-UA"/>
              </w:rPr>
              <w:t>виконавчі комітети міської та сільських рад,</w:t>
            </w:r>
            <w:r>
              <w:rPr>
                <w:lang w:val="uk-UA"/>
              </w:rPr>
              <w:t xml:space="preserve">  районна санітарно - епідеміологічна станц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Погодження графіків та маршрутів поставок продуктів харчування, асортименту продуктів, перспективних меню з міськими, районними санепідемстанціями за місцем знаходження дитячого закла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початку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районна санітарно - епідеміологічна станц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Забезпечення оздоровлення та відпочинку дітей-сиріт і дітей, позбавлених батьківського піклування, вихованців дитячих будинків сімейного типу та прийомних сім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и освіти і науки, служба у справах дітей райдержадміністрації, виконкоми міської та сільських  ра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Активізація проведення рейдів з виявлення безпритульних і бездоглядних дітей та вжиття заходів з їх улаштування в соціальні заклади для дітей і направлення на оздоровлення та відпочино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літа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ужба у справах дітей райдерж-адміністрації, РВ УМВС України в області, виконкоми міської та сільських рад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Сприяння залученню до організованих форм відпочинку дітей з девіантною поведінкою, схильних до бродяжництва, та тих, які виховуються в неблагополучних сім’ях, вихованців притулку для ді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лужба у справах дітей райдерж-адміністрації, РВ УМВС України в області, виконкоми міської та сільських рад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Укомплектування дитячих таборів відпочинку керівними та педагогічними кад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0 травн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відділ освіти і науки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Установлення дієвого взаємозв’язку з надання інформації про роботу дитячих таборів відпочинку загальноосвітніх школах району, та подання ними визначеної чинним законодавством статистичної звітн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и освіти і науки,</w:t>
            </w:r>
            <w:r>
              <w:rPr>
                <w:color w:val="000000"/>
                <w:lang w:val="uk-UA"/>
              </w:rPr>
              <w:t xml:space="preserve"> у справах сім’ї, молоді та спорту р</w:t>
            </w:r>
            <w:r>
              <w:rPr>
                <w:lang w:val="uk-UA"/>
              </w:rPr>
              <w:t>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00" w:leader="none"/>
              </w:tabs>
              <w:ind w:left="0" w:hanging="0"/>
              <w:jc w:val="left"/>
              <w:rPr/>
            </w:pPr>
            <w:r>
              <w:rPr/>
              <w:t>Проведення семінару-навчання для педагогічного персо-налу, який протягом літа працюватиме в дитячих закладах оздоровлення та відпочинку, з питань безпеки перебування дітей у таборі, організаційно-виховної роботи тощ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0 травн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 і науки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00" w:leader="none"/>
              </w:tabs>
              <w:ind w:hanging="0"/>
              <w:jc w:val="left"/>
              <w:rPr/>
            </w:pPr>
            <w:r>
              <w:rPr/>
              <w:t>Організація в дитячих закладах оздоровлення та відпочинку, а також у місцях відпочинку дітей виховної, культурно-масової і фізкультурно-спортивної роботи, активне впровадження форм роботи з дітьми, спрямованих на виховання в них національної свідомості, почуття патріотизму, відродження національних традицій, популяризацію європейських демократичних цін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 і науки райдерж-адміністрації ,виконкомам міської та сільських рад,  рекомендувати раді профспілок район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00" w:leader="none"/>
              </w:tabs>
              <w:ind w:hanging="0"/>
              <w:jc w:val="left"/>
              <w:rPr/>
            </w:pPr>
            <w:r>
              <w:rPr/>
              <w:t>Організація для дітей екскурсійних подорожей місцями культурної та історичної спадщини області,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 і наук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/>
            </w:pPr>
            <w:r>
              <w:rPr/>
              <w:t>Здійснення контролю за забезпеченням медичних пунктів лікарськими засобами, виробами медичного призначення і обладнанням, обов’язковим для роботи  закладів відпочи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/>
            </w:pPr>
            <w:r>
              <w:rPr/>
              <w:t>Забезпечення оздоровлення дітей диспансерної групи в оздоровчих закладах санаторного типу та санаторі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/>
            </w:pPr>
            <w:r>
              <w:rPr/>
              <w:t xml:space="preserve">Посилення контролю за наданням лікарями дитячого відділення центральної районної лікарні довідок для дітей, які направляються на оздоровлення, про їх перебування на диспансерному облік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/>
            </w:pPr>
            <w:r>
              <w:rPr/>
              <w:t>Забезпечення безоплатного проведення медичних оглядів працівників дитячих закладів оздоровлення та відпочи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початку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ентральна районна лікарня ,районна санепідемстанц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left="-108" w:right="-108" w:hanging="0"/>
              <w:jc w:val="left"/>
              <w:rPr/>
            </w:pPr>
            <w:r>
              <w:rPr/>
              <w:t>Посилення контролю за введенням у дитячий харчовий раціон у дитячих закладах оздоровлення та відпочинку вітамінів, продуктів радіопротекторної дії, йодованої кухонної солі тощ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, районна санепідемстанц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/>
            </w:pPr>
            <w:r>
              <w:rPr>
                <w:szCs w:val="24"/>
              </w:rPr>
              <w:t>Здійснення контролю за санітарно-епідеміологічним станом усіх типів дитячих закладів оздоровлення та відпочинку, організацією харчування й забезпеченням якісною питною водою у них, охороною життя і здоров’я ді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, районна санепідемстанц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left="-108" w:right="-108" w:hanging="0"/>
              <w:jc w:val="left"/>
              <w:rPr/>
            </w:pPr>
            <w:r>
              <w:rPr>
                <w:szCs w:val="24"/>
              </w:rPr>
              <w:t>Проведення семінару-навчання для медичних працівників дитячих закладів оздоровлення та відпочинку щодо медичного обслуговування та дотримання санітарно-епідеміологічних вимог оздоровлення дітей під час літнього оздоровчого сез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початку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, районна санепідемстанц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/>
            </w:pPr>
            <w:r>
              <w:rPr>
                <w:szCs w:val="24"/>
              </w:rPr>
              <w:t>Здійснення оздоровлення та лікування дітей-інвалідів, інвалідність яких пов’язана з наслідками Чорнобильської катастрофи, дітей-сиріт та дітей, позбавлених батьківського піклування, дітей з неповних, багатодітних та малозабезпечених сім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управління праці, соціальних питань та у справах захисту населення від наслідків Чорнобильської катастрофи райдержадміністрації, виконкоми міської та сільських  рад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/>
            </w:pPr>
            <w:r>
              <w:rPr/>
              <w:t>Забезпечення комплектування груп дітей виключно з числа тих, що перебувають у лікувальних закладах на диспансерному обліку і потребують лікування, та здійснення їх направлення на оздоровлення відповідно до медичних показників та профілю санаторних закла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left"/>
              <w:rPr/>
            </w:pPr>
            <w:r>
              <w:rPr/>
              <w:t>Забезпечення направлення дітей області на оздоровлення до державних підприємств “Міжнародний дитячий центр “Ар-тек” та “Український дитячий центр “Молода гвардія” відпо-відно до положень, затверджених наказом Міністерства Украї-ни у справах сім’ї, молоді та спорту від 26 лютого 2009 року № 572, зареєстрованим у Міністерстві юстиції України 14 кві-тня 2009 року за № 332/16348 (зі змінами</w:t>
            </w:r>
            <w:r>
              <w:rPr>
                <w:b/>
              </w:rPr>
              <w:t>),</w:t>
            </w:r>
            <w:r>
              <w:rPr/>
              <w:t xml:space="preserve"> та наказом Мініс-терства України у справах сім’ї, молоді та спорту від 20 люто-го 2009 року № 474, зареєстрованим у Міністерстві юстиції України 14 квітня 2009 року за № 331/16347 (зі змінам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сім’ї,молоді та спор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Здійснення надання згоди на виїзд груп дітей за кордон на оздоровлення та відпочинок відповідно до Порядку органі-зації виїзду дітей за кордон на відпочинок та оздоровлення, затвердженого постановою Кабінету Міністрів України від 21 грудня 2005 року № 1251 </w:t>
            </w:r>
            <w:r>
              <w:rPr>
                <w:bCs/>
              </w:rPr>
              <w:t>(зі змінам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-/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Забезпечення проведення культурно-просвітницьких захо-дів: літературних бесід, зустрічей з книгою, бібліографічних оглядів-конкурсів, вікторин, вечорів відпочи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Надання організаційно-методичної допомоги дитячим закладам оздоровлення та відпочинку з питань організації змістовного дозвілля й відпочинку дітей, сприяння проведенню культурно-мистецьких акц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-/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Забезпечення всіх дитячих закладів оздоровлення та відпочинку району відповідними формами звітност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початку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діл статистики в районі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3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Подання відділу у справах сім’ї, молоді та спорту райдержадміністрації статистичної інформації про чисельність дітей шкільного віку району (від 7 до 16 років, від 7 до 17 років, від 7 до 18 років) </w:t>
            </w:r>
          </w:p>
          <w:p>
            <w:pPr>
              <w:pStyle w:val="2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/>
              <w:t xml:space="preserve">до </w:t>
            </w:r>
            <w:r>
              <w:rPr>
                <w:lang w:val="uk-UA"/>
              </w:rPr>
              <w:t>05</w:t>
            </w:r>
            <w:r>
              <w:rPr/>
              <w:t xml:space="preserve"> </w:t>
            </w:r>
            <w:r>
              <w:rPr>
                <w:lang w:val="uk-UA"/>
              </w:rPr>
              <w:t>жовтн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/>
              <w:t>2012 рок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-/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3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Передбачення видатків на проведення літньої оздоровчої кампанії та перевезення груп дітей, які направлятимуться на оздоровлення в дитячі заклади за путівками, придбаними за кошти місцевих і державного бюджетів. Недопущення зменшення фінансування літньої оздоровчої кампанії </w:t>
            </w:r>
          </w:p>
          <w:p>
            <w:pPr>
              <w:pStyle w:val="2"/>
              <w:ind w:hanging="0"/>
              <w:jc w:val="left"/>
              <w:rPr/>
            </w:pPr>
            <w:r>
              <w:rPr/>
              <w:t>2012 року в порівнянні з минулим ро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початку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3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left"/>
              <w:rPr/>
            </w:pPr>
            <w:r>
              <w:rPr/>
              <w:t>Проведення відповідної роботи з максимального залучення коштів підприємств, установ, громадських, благодійних, релі-гійних організацій для оздоровлення дітей пільгових категор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початку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сім’ї,молоді та спор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3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left"/>
              <w:rPr/>
            </w:pPr>
            <w:r>
              <w:rPr/>
              <w:t>Здійснення контролю за дотриманням суб’єктами підприємни-цтва правил торгівлі алкогольними напоями та тютюновими виробами, проведення відповідних перевірок закладів торгівлі й громадського харчування, що реалізують алкогольні напої, тютюнові вироби поблизу місць розташування дитячих закладів оздоровлення та відпочинку і місць відпочинку ді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 відділ УМВС</w:t>
            </w:r>
            <w:r>
              <w:rPr>
                <w:lang w:val="uk-UA"/>
              </w:rPr>
              <w:t xml:space="preserve"> України у Волинській област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3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Забезпечення супроводження організованих груп дітей до місць оздоровлення та у зворотному напрямку працівни-ками, які мають досвід роботи з дітьми, працівниками райвідділу, медичними працівни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 відділ УМВС</w:t>
            </w:r>
            <w:r>
              <w:rPr>
                <w:lang w:val="uk-UA"/>
              </w:rPr>
              <w:t xml:space="preserve"> України у Волинській області,служба в справах дітей райдержадміністрації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3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/>
            </w:pPr>
            <w:r>
              <w:rPr/>
              <w:t xml:space="preserve">Узяття на контроль перебування дітей у неблагополучних сім’ях та активне залучення їх до організованих форм відпочинку для недопущення правопорушень на сімейно-побутовому ґрунт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у справах сім’ї, молоді та спорту,  служба в справах дітей райдержадміністраці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3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left"/>
              <w:rPr/>
            </w:pPr>
            <w:r>
              <w:rPr/>
              <w:t>Забезпечення безоплатного супроводження груп дітей до або з місць оздоровлення працівниками органів внутрішніх спр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 відділ УМВС</w:t>
            </w:r>
            <w:r>
              <w:rPr>
                <w:lang w:val="uk-UA"/>
              </w:rPr>
              <w:t xml:space="preserve"> України у Волинській област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3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left"/>
              <w:rPr/>
            </w:pPr>
            <w:r>
              <w:rPr/>
              <w:t>Організація охорони громадського порядку в місцях відпочин-ку та оздоровлення дітей, чергування в дитячих закладах оздоровлення та відпочинку. Розроблення маршрутів патрулювання міліції у зонах відпочинку, систематичне здійснення відпрацювання місць масового відпочинку територій оздоровчих закла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-/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3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Здійснення контролю за технічним станом транспортних засобів, якими перевозитимуться групи ді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-/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3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Посилення контролю за способом життя та поведінкою дітей, які перебувають на обліку у канікулярний пері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-/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4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60" w:leader="none"/>
              </w:tabs>
              <w:ind w:left="-108" w:right="-108" w:hanging="0"/>
              <w:jc w:val="left"/>
              <w:rPr/>
            </w:pPr>
            <w:r>
              <w:rPr/>
              <w:t>У встановленому законодавством порядку проведення оцінки безпечності та якості харчової продукції і сировини, які поста-чаються на харчоблоки дитячих закладів оздоровлення та від-починку, забезпечення належного контролю та нагляду за до-триманням вимог, стандартів і технічних умов при транспор-туванні, зберіганні, використанні харчової продукції, стандар-тів відпочинку в дитячих закладах оздоровлення та відпочи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правління ветеринарної медици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4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У межах наданих повноважень забезпечення контролю за діяльністю підприємств, установ і організацій, що направляють групи дітей на відпочинок та оздоровлення за межі України, і своєчасним їх поверненн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и справах сім’ї, молоді та спорту, освіти і науки, служба у справах дітей райдержадміністрації, виконкоми міської та сільських рад </w:t>
            </w:r>
          </w:p>
        </w:tc>
      </w:tr>
      <w:tr>
        <w:trPr>
          <w:trHeight w:val="18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4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60" w:leader="none"/>
              </w:tabs>
              <w:ind w:hanging="0"/>
              <w:jc w:val="left"/>
              <w:rPr/>
            </w:pPr>
            <w:r>
              <w:rPr/>
              <w:t>Забезпечення висвітлення в засобах масової інформації питань, пов’язаних з підготовкою та проведенням літньої оздоровчої кампанії, та здійснення в літній період показу пізнавальних і розважальних телепередач для дітей, спрямованих на популяризацію української культури, мови, звичаїв та історичної спадщини області й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и з питань внутрішньої політики, зв’язків з громадськістю та засобами масової інформації апарату, у справах сім’ї, молоді та спорту, освіти і науки  управління праці, соціальних питань та у справах захисту населення від наслідків Чорнобильської катастрофи райдержадміністрації,   виконкоми міської та сільських  рад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709" w:top="107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до розпорядженн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</w:t>
      </w:r>
      <w:r>
        <w:rPr>
          <w:szCs w:val="28"/>
          <w:lang w:val="uk-UA"/>
        </w:rPr>
        <w:t xml:space="preserve">від                 № </w:t>
      </w:r>
      <w:r>
        <w:rPr>
          <w:szCs w:val="28"/>
          <w:u w:val="single"/>
          <w:lang w:val="uk-UA"/>
        </w:rPr>
        <w:t xml:space="preserve">                                        </w:t>
      </w:r>
    </w:p>
    <w:p>
      <w:pPr>
        <w:pStyle w:val="TextBody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Таблиця №1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огнозне і показники фінансового забезпечення оздоровчої кампанії 2012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2104"/>
        <w:gridCol w:w="1387"/>
      </w:tblGrid>
      <w:tr>
        <w:trPr>
          <w:cantSplit w:val="true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ередбачено використати з місцевого бюджет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ис.грн.)*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лучити додаткові кошт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підготовку до оздоровчої кампан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проведення оздоровлення дітей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27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0,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я №</w:t>
      </w:r>
      <w:r>
        <w:rPr>
          <w:b w:val="false"/>
          <w:bCs w:val="false"/>
          <w:sz w:val="24"/>
          <w:szCs w:val="24"/>
          <w:lang w:val="uk-UA"/>
        </w:rPr>
        <w:t>2</w:t>
      </w:r>
    </w:p>
    <w:p>
      <w:pPr>
        <w:pStyle w:val="Heading5"/>
        <w:jc w:val="center"/>
        <w:rPr/>
      </w:pPr>
      <w:r>
        <w:rPr>
          <w:b w:val="false"/>
          <w:i w:val="false"/>
          <w:sz w:val="28"/>
          <w:szCs w:val="28"/>
        </w:rPr>
        <w:t xml:space="preserve">Прогнозні показники щодо  функціонування мережі  таборів </w:t>
      </w:r>
      <w:r>
        <w:rPr>
          <w:b w:val="false"/>
          <w:i w:val="false"/>
          <w:sz w:val="28"/>
          <w:szCs w:val="28"/>
          <w:lang w:val="uk-UA"/>
        </w:rPr>
        <w:t>відпочинку в</w:t>
      </w:r>
      <w:r>
        <w:rPr>
          <w:b w:val="false"/>
          <w:i w:val="false"/>
          <w:sz w:val="28"/>
          <w:szCs w:val="28"/>
        </w:rPr>
        <w:t xml:space="preserve"> 20</w:t>
      </w:r>
      <w:r>
        <w:rPr>
          <w:b w:val="false"/>
          <w:i w:val="false"/>
          <w:sz w:val="28"/>
          <w:szCs w:val="28"/>
          <w:lang w:val="uk-UA"/>
        </w:rPr>
        <w:t>12</w:t>
      </w:r>
      <w:r>
        <w:rPr>
          <w:b w:val="false"/>
          <w:i w:val="false"/>
          <w:sz w:val="28"/>
          <w:szCs w:val="28"/>
        </w:rPr>
        <w:t xml:space="preserve"> роц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цювало таборів у 2011 році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 денним перебуванн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ці та відпочин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метових містеч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Передбачається відкрити таборів влітку 2012 рок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 денним перебуванн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ці та відпочин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метових містеч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ується оздоровити у них діт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1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4173</w:t>
            </w:r>
          </w:p>
        </w:tc>
      </w:tr>
    </w:tbl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</w:t>
      </w:r>
      <w:r>
        <w:rPr>
          <w:szCs w:val="28"/>
          <w:lang w:val="uk-UA"/>
        </w:rPr>
        <w:t>Продовження додатка1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>Таблиця №</w:t>
      </w:r>
      <w:r>
        <w:rPr>
          <w:sz w:val="24"/>
          <w:lang w:val="uk-UA"/>
        </w:rPr>
        <w:t>3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Cs w:val="28"/>
        </w:rPr>
        <w:t>Прогнозні показники по оздоровленню дітей соціально  вразливих категорій.</w:t>
      </w:r>
    </w:p>
    <w:p>
      <w:pPr>
        <w:pStyle w:val="Normal"/>
        <w:jc w:val="center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858"/>
        <w:gridCol w:w="2362"/>
      </w:tblGrid>
      <w:tr>
        <w:trPr>
          <w:cantSplit w:val="true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 дітей шкільного віку (7-16 років) за даними місцевих органів статист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ланується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здоровити</w:t>
            </w:r>
          </w:p>
        </w:tc>
      </w:tr>
      <w:tr>
        <w:trPr>
          <w:cantSplit w:val="true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</w:t>
            </w:r>
            <w:r>
              <w:rPr>
                <w:szCs w:val="28"/>
              </w:rPr>
              <w:t>936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600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 них за пільговими категоріями: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исельність дітей в регіоні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ланується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здоровити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ітей-сиріт та дітей, позбавлених батьківського піклуванн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3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</w:t>
            </w:r>
            <w:r>
              <w:rPr>
                <w:b/>
                <w:bCs/>
                <w:szCs w:val="28"/>
              </w:rPr>
              <w:t>3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доглядних та безпритульних діте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</w:t>
            </w:r>
            <w:r>
              <w:rPr>
                <w:b/>
                <w:bCs/>
                <w:szCs w:val="28"/>
              </w:rPr>
              <w:t>_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ітей - інваліді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2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22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ітей, які постраждали  внаслідок Чорнобильської катастроф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276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164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ітей, які постраждали внаслідок стихійного лиха, техногенних аварій, катастроф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_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ітей з багатодітних  сіме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198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149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ітей з  малозабезпечених сіме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8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</w:t>
            </w:r>
            <w:r>
              <w:rPr>
                <w:b/>
                <w:bCs/>
                <w:szCs w:val="28"/>
              </w:rPr>
              <w:t>68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ітей, батьки яких загинули від нещасних випадків на виробництві або під час виконання службових обов’язкі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_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ітей, які перебувають на диспансерному обліку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185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</w:t>
            </w:r>
            <w:r>
              <w:rPr>
                <w:b/>
                <w:bCs/>
                <w:szCs w:val="28"/>
              </w:rPr>
              <w:t>1032</w:t>
            </w:r>
          </w:p>
        </w:tc>
      </w:tr>
      <w:tr>
        <w:trPr>
          <w:trHeight w:val="12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талановитих та обдарованих дітей: переможців міжнародних, всеукраїнських, обласних, міських, районних олімпіад, конкурсів, фестивалів, змагань, спартакіад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</w:t>
            </w:r>
            <w:r>
              <w:rPr>
                <w:b/>
                <w:bCs/>
                <w:szCs w:val="28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мінників навчання,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</w:t>
            </w:r>
            <w:r>
              <w:rPr>
                <w:b/>
                <w:bCs/>
                <w:szCs w:val="28"/>
              </w:rPr>
              <w:t>329</w:t>
            </w:r>
          </w:p>
        </w:tc>
      </w:tr>
      <w:tr>
        <w:trPr>
          <w:trHeight w:val="5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дерів дитячих громадських організаці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4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</w:t>
            </w:r>
            <w:r>
              <w:rPr>
                <w:b/>
                <w:bCs/>
                <w:szCs w:val="28"/>
              </w:rPr>
              <w:t>2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Cs w:val="28"/>
              </w:rPr>
            </w:pPr>
            <w:r>
              <w:rPr>
                <w:szCs w:val="28"/>
              </w:rPr>
              <w:t>дітей працівників агропромислового комплексу та соціальної сфери сел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3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</w:t>
            </w:r>
            <w:r>
              <w:rPr>
                <w:b/>
                <w:bCs/>
                <w:szCs w:val="28"/>
              </w:rPr>
              <w:t>367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4"/>
        <w:tabs>
          <w:tab w:val="clear" w:pos="708"/>
          <w:tab w:val="left" w:pos="6480" w:leader="none"/>
          <w:tab w:val="left" w:pos="702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Керівник апарату  райдержадміністрації                                    О. Ващ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620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Cs w:val="28"/>
      <w:lang w:val="uk-UA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12:00Z</dcterms:created>
  <dc:creator>User</dc:creator>
  <dc:description/>
  <cp:keywords/>
  <dc:language>en-US</dc:language>
  <cp:lastModifiedBy>Пользователь</cp:lastModifiedBy>
  <cp:lastPrinted>2012-05-16T08:47:00Z</cp:lastPrinted>
  <dcterms:modified xsi:type="dcterms:W3CDTF">2012-05-18T07:12:00Z</dcterms:modified>
  <cp:revision>2</cp:revision>
  <dc:subject/>
  <dc:title>Про затвердження Плану заходів з реалізації у 2012 році Районної цільової соціальної програми оздоровлення та відпочинку дітей на 2011-2012 роки</dc:title>
</cp:coreProperties>
</file>