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07 травня 2012 року              м.Камінь-Каширський</w:t>
        <w:tab/>
        <w:tab/>
        <w:t xml:space="preserve">                № 15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свідчують 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ілянки  гр.Юрчика С.Я.   за  межами  населено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ункту на території Видрич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громадянина     Юрчика С.Я.,      жителя    села   Теклине    Камінь-Каширського району,    відповідно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 Затвердити      технічну      документацію      із     землеустрою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   Юрчика    Сергія    Яковича,   жителя     села    Теклине   Камінь-Каширського  району,     які    знаходяться     за    межами    населеного    пункту  на території Видричівської сільської  ради.</w:t>
      </w:r>
    </w:p>
    <w:p>
      <w:pPr>
        <w:pStyle w:val="Normal"/>
        <w:rPr/>
      </w:pPr>
      <w:r>
        <w:rPr/>
        <w:t xml:space="preserve">         </w:t>
      </w:r>
      <w:r>
        <w:rPr/>
        <w:t>2. Передати громадянину Юрчику Сергію  Яковичу,  у приватну  власність  земельні   ділянки   загальною   площею  0,4161 га,   з  них:   площею  0,1371,  та</w:t>
      </w:r>
    </w:p>
    <w:p>
      <w:pPr>
        <w:pStyle w:val="Normal"/>
        <w:rPr/>
      </w:pPr>
      <w:r>
        <w:rPr/>
        <w:t>площею  0,2790 га,    які     знаходяться     за    межами    населеного    пункту    в  урочищі   «Біля моряка»  для  ведення  особистого селянського господарства.</w:t>
      </w:r>
    </w:p>
    <w:p>
      <w:pPr>
        <w:pStyle w:val="Normal"/>
        <w:rPr/>
      </w:pPr>
      <w:r>
        <w:rPr/>
        <w:t xml:space="preserve">         </w:t>
      </w:r>
      <w:r>
        <w:rPr/>
        <w:t>3. Рекомендувати  громадянину  Юрчику С.Я.  виготовити   державні  акти на  право   власності    на    земельні   ділянки    згідно    з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7:00Z</dcterms:created>
  <dc:creator>IGOR</dc:creator>
  <dc:description/>
  <cp:keywords/>
  <dc:language>en-US</dc:language>
  <cp:lastModifiedBy>Пользователь</cp:lastModifiedBy>
  <cp:lastPrinted>2012-05-10T12:02:00Z</cp:lastPrinted>
  <dcterms:modified xsi:type="dcterms:W3CDTF">2012-05-10T08:07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і ділянки гр. Юрчика С.Я. за межами населеного пункту на території Видричівської сільської ради</dc:title>
</cp:coreProperties>
</file>