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4 травня 2012 року                 м. Камінь-Каширський</w:t>
        <w:tab/>
        <w:tab/>
        <w:tab/>
        <w:tab/>
        <w:t>№ 15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НІКІТЧУК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Ніну Гнатівну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а відділу економіки і фінансів галузей народного господарства фінансового управління райдержадміністрації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58 грн. 82 коп. (п’ятдесят вісім  грн. 82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Нікітчук Н.Г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1:00Z</dcterms:created>
  <dc:creator>Admin</dc:creator>
  <dc:description/>
  <cp:keywords/>
  <dc:language>en-US</dc:language>
  <cp:lastModifiedBy>Пользователь</cp:lastModifiedBy>
  <cp:lastPrinted>2012-05-10T11:41:00Z</cp:lastPrinted>
  <dcterms:modified xsi:type="dcterms:W3CDTF">2012-05-10T07:41:00Z</dcterms:modified>
  <cp:revision>2</cp:revision>
  <dc:subject/>
  <dc:title>Про нагородження Почесною грамотою</dc:title>
</cp:coreProperties>
</file>