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04 травня 2012 року              м.Камінь-Каширський</w:t>
        <w:tab/>
        <w:t xml:space="preserve">                                № 15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власникам  сертифікатів  на  право  на  земельну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частку(пай)   колишньої   агрофірми  „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ї  агрофірми „Нива”,  враховуючи рішення  Верхівської сільської ради  від  22.03.2012    №15/3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частку (пай)  колишньої  агрофірми „Нива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згідно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6.05.2009 року  №143  „Про  затвердження  проекту землеустрою   щодо    організації  території  земельних  часток(паїв)   колишньої агрофірми „Нива”  на  території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власності  на  земельні  ділянки  на   підставі  відповідного договор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 xml:space="preserve">до  розпорядження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районної державної  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04 травня 2012 року № 15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колишньої  агрофірми   „Нива”,  яким  передаються в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за  межами  населеного  пункту  в  розмірі  частки (паю) :</w:t>
      </w:r>
    </w:p>
    <w:p>
      <w:pPr>
        <w:pStyle w:val="Normal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2"/>
        <w:gridCol w:w="2057"/>
        <w:gridCol w:w="2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ізвище , ім»я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ерія  та  номер</w:t>
            </w:r>
            <w:r>
              <w:rPr>
                <w:b w:val="false"/>
              </w:rPr>
              <w:t xml:space="preserve">     сертифік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Місц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юк  Леся  Петр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ць Володимир  Іва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ок  Володимир  Сергій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іщук  Надія  Саватії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5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іщук  Степан  Уля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49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юк  Наталія  Валентин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 Володимир  Йо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6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апарату райдержадміністрації                                О.Ващу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8:00Z</dcterms:created>
  <dc:creator>IGOR</dc:creator>
  <dc:description/>
  <cp:keywords/>
  <dc:language>en-US</dc:language>
  <cp:lastModifiedBy>Пользователь</cp:lastModifiedBy>
  <cp:lastPrinted>2012-05-10T11:16:00Z</cp:lastPrinted>
  <dcterms:modified xsi:type="dcterms:W3CDTF">2012-05-10T07:18:00Z</dcterms:modified>
  <cp:revision>2</cp:revision>
  <dc:subject/>
  <dc:title>Про передачу в натурі ( на місцевочсті) земельних ділянок у приватну власність власникам сертифікатів на право на земельну частку ( пай ) колишньої агрофірмИ " Нива "</dc:title>
</cp:coreProperties>
</file>