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  <w:tab w:val="left" w:pos="5385" w:leader="none"/>
        </w:tabs>
        <w:rPr>
          <w:b/>
          <w:b/>
          <w:spacing w:val="8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tabs>
          <w:tab w:val="clear" w:pos="708"/>
          <w:tab w:val="left" w:pos="3780" w:leader="none"/>
        </w:tabs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/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4" w:after="0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3 травня 2012 року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м. Камінь-Каширський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7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штатний розпис територіального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нтру соціального обслуговування (надання соціальних послуг</w:t>
      </w:r>
      <w:r>
        <w:rPr>
          <w:lang w:val="uk-UA"/>
        </w:rPr>
        <w:t>)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Закону України ´´Про місцеві державні адміністрації´´, постанови Кабінету Міністрів України від 29 грудня 2009 року № 1417 ´´Деякі питання діяльності територіальних центрів соціального обслуговування (надання соціальних послуг)´´(із змінами)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нести з 1 травня  2012 року в штатний розпис територіального центру соціального обслуговування (надання соціальних послуг) районної державної адміністрації (далі – територіальний центр) в межах діючої штатної чисельності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1) Вивести 0,25 штатної одиниці соціального робітника відділення соціальної допомоги  вдома територіального центр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) Увести 0,25 штатної одиниці завідувача відділення соціальної-побутової  адаптації територіального центр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сад  239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48:00Z</dcterms:created>
  <dc:creator>User</dc:creator>
  <dc:description/>
  <cp:keywords/>
  <dc:language>en-US</dc:language>
  <cp:lastModifiedBy>User</cp:lastModifiedBy>
  <cp:lastPrinted>2012-05-07T14:47:00Z</cp:lastPrinted>
  <dcterms:modified xsi:type="dcterms:W3CDTF">2012-05-08T04:52:00Z</dcterms:modified>
  <cp:revision>3</cp:revision>
  <dc:subject/>
  <dc:title>Про внесення змін в штатний розпис територіального центру соціального обслуговування ( надання соціальних послуг ) районної державної адміістрації</dc:title>
</cp:coreProperties>
</file>