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Cs w:val="28"/>
        </w:rPr>
        <w:t>28 квітня 2012 року                м.Камінь-Каширський</w:t>
        <w:tab/>
        <w:tab/>
        <w:t xml:space="preserve">                     № 144</w:t>
      </w:r>
    </w:p>
    <w:p>
      <w:pPr>
        <w:pStyle w:val="Normal"/>
        <w:rPr>
          <w:szCs w:val="28"/>
        </w:rPr>
      </w:pPr>
      <w:r>
        <w:rPr>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szCs w:val="28"/>
        </w:rPr>
      </w:pPr>
      <w:r>
        <w:rPr>
          <w:szCs w:val="28"/>
        </w:rPr>
        <w:t xml:space="preserve">                       </w:t>
      </w:r>
      <w:r>
        <w:rPr>
          <w:szCs w:val="28"/>
        </w:rPr>
        <w:t xml:space="preserve">колишнього   КСП  „Правда”   </w:t>
      </w:r>
    </w:p>
    <w:p>
      <w:pPr>
        <w:pStyle w:val="Normal"/>
        <w:rPr>
          <w:szCs w:val="28"/>
        </w:rPr>
      </w:pPr>
      <w:r>
        <w:rPr>
          <w:szCs w:val="28"/>
        </w:rPr>
      </w:r>
    </w:p>
    <w:p>
      <w:pPr>
        <w:pStyle w:val="Normal"/>
        <w:tabs>
          <w:tab w:val="clear" w:pos="708"/>
          <w:tab w:val="left" w:pos="720" w:leader="none"/>
        </w:tabs>
        <w:rPr>
          <w:szCs w:val="28"/>
        </w:rPr>
      </w:pPr>
      <w:r>
        <w:rPr>
          <w:szCs w:val="28"/>
        </w:rPr>
        <w:t xml:space="preserve">         </w:t>
      </w:r>
      <w:r>
        <w:rPr>
          <w:szCs w:val="28"/>
        </w:rPr>
        <w:t xml:space="preserve">Розглянувши    заяви    власників   сертифікатів   на   право    на    земельну       частку (пай)  колишнього  КСП  „Правда”,  враховуючи  рішення   Пнівненської     сільської    ради   від  20.01.2010  №52/6,   17.08.2010  №56/3,   29.12.2010  №3/9, </w:t>
      </w:r>
    </w:p>
    <w:p>
      <w:pPr>
        <w:pStyle w:val="Normal"/>
        <w:tabs>
          <w:tab w:val="clear" w:pos="708"/>
          <w:tab w:val="left" w:pos="720" w:leader="none"/>
        </w:tabs>
        <w:rPr>
          <w:szCs w:val="28"/>
        </w:rPr>
      </w:pPr>
      <w:r>
        <w:rPr>
          <w:szCs w:val="28"/>
        </w:rPr>
        <w:t>23.02.2011  №5/8,     28.03.2011  №6/3,      11.05.2011  №7/3,      01.07.2011  №8/6,</w:t>
      </w:r>
    </w:p>
    <w:p>
      <w:pPr>
        <w:pStyle w:val="Normal"/>
        <w:tabs>
          <w:tab w:val="clear" w:pos="708"/>
          <w:tab w:val="left" w:pos="720" w:leader="none"/>
        </w:tabs>
        <w:rPr>
          <w:szCs w:val="28"/>
        </w:rPr>
      </w:pPr>
      <w:r>
        <w:rPr>
          <w:szCs w:val="28"/>
        </w:rPr>
        <w:t>20.07.2011  №9/5,   26.08.2011  №11/4,    24.10.2011  №12/4,    25.11.2011  №13/4,</w:t>
      </w:r>
    </w:p>
    <w:p>
      <w:pPr>
        <w:pStyle w:val="Normal"/>
        <w:tabs>
          <w:tab w:val="clear" w:pos="708"/>
          <w:tab w:val="left" w:pos="720" w:leader="none"/>
        </w:tabs>
        <w:rPr/>
      </w:pPr>
      <w:r>
        <w:rPr>
          <w:szCs w:val="28"/>
        </w:rPr>
        <w:t>13.12.2011  №14/6,  відповідно  до  статтей  17, 118,  п.12  Перехідних  положень  Земельного  кодексу  України,  стат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 (пай)   колишнього  КСП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pP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pPr>
      <w:r>
        <w:rPr>
          <w:szCs w:val="28"/>
        </w:rPr>
        <w:t xml:space="preserve">       </w:t>
      </w:r>
      <w:r>
        <w:rPr>
          <w:szCs w:val="28"/>
        </w:rPr>
        <w:t>3.   Управлінню   земельних     ресурсів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укладених   договорів.</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Заступник  голови                                                                    </w:t>
      </w:r>
      <w:r>
        <w:rPr>
          <w:b/>
          <w:szCs w:val="28"/>
        </w:rPr>
        <w:t>В.ПАРФЕЛЮК</w:t>
      </w:r>
    </w:p>
    <w:p>
      <w:pPr>
        <w:pStyle w:val="Normal"/>
        <w:rPr>
          <w:szCs w:val="28"/>
        </w:rPr>
      </w:pPr>
      <w:r>
        <w:rPr>
          <w:szCs w:val="28"/>
        </w:rPr>
      </w:r>
    </w:p>
    <w:p>
      <w:pPr>
        <w:pStyle w:val="Normal"/>
        <w:rPr>
          <w:szCs w:val="28"/>
        </w:rPr>
      </w:pPr>
      <w:r>
        <w:rPr>
          <w:szCs w:val="28"/>
        </w:rPr>
        <w:t xml:space="preserve"> </w:t>
      </w:r>
      <w:r>
        <w:rPr>
          <w:szCs w:val="28"/>
        </w:rPr>
        <w:t>Король  22368</w:t>
      </w:r>
    </w:p>
    <w:p>
      <w:pPr>
        <w:pStyle w:val="Normal"/>
        <w:rPr>
          <w:szCs w:val="28"/>
        </w:rPr>
      </w:pPr>
      <w:r>
        <w:rPr>
          <w:szCs w:val="28"/>
        </w:rPr>
      </w:r>
    </w:p>
    <w:p>
      <w:pPr>
        <w:pStyle w:val="Normal"/>
        <w:rPr/>
      </w:pPr>
      <w:r>
        <w:rPr>
          <w:szCs w:val="28"/>
        </w:rPr>
        <w:t xml:space="preserve">                                                                              </w:t>
      </w:r>
      <w:r>
        <w:rPr>
          <w:szCs w:val="28"/>
        </w:rPr>
        <w:t xml:space="preserve">Додаток </w:t>
      </w:r>
    </w:p>
    <w:p>
      <w:pPr>
        <w:pStyle w:val="Normal"/>
        <w:rPr>
          <w:szCs w:val="28"/>
        </w:rPr>
      </w:pPr>
      <w:r>
        <w:rPr>
          <w:szCs w:val="28"/>
        </w:rPr>
        <w:t xml:space="preserve">                                                                             </w:t>
      </w:r>
      <w:r>
        <w:rPr>
          <w:szCs w:val="28"/>
        </w:rPr>
        <w:t xml:space="preserve">до розпорядження  заступника </w:t>
      </w:r>
    </w:p>
    <w:p>
      <w:pPr>
        <w:pStyle w:val="Normal"/>
        <w:rPr>
          <w:szCs w:val="28"/>
        </w:rPr>
      </w:pPr>
      <w:r>
        <w:rPr>
          <w:szCs w:val="28"/>
        </w:rPr>
        <w:t xml:space="preserve">                                                                             </w:t>
      </w:r>
      <w:r>
        <w:rPr>
          <w:szCs w:val="28"/>
        </w:rPr>
        <w:t>голови  райдержадміністрації</w:t>
      </w:r>
    </w:p>
    <w:p>
      <w:pPr>
        <w:pStyle w:val="Normal"/>
        <w:rPr>
          <w:szCs w:val="28"/>
        </w:rPr>
      </w:pPr>
      <w:r>
        <w:rPr>
          <w:szCs w:val="28"/>
        </w:rPr>
        <w:t xml:space="preserve">                                                                             </w:t>
      </w:r>
      <w:r>
        <w:rPr>
          <w:szCs w:val="28"/>
        </w:rPr>
        <w:t>від 28 квітня 2012року  № 144</w:t>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КСП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Анастасія  Сав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3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Анастасія  Сав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3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Наталія  Єлісе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6351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лявзунчик  Ганна  Григо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161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рицька Надія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4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анасюк Ольга  Хом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8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ігун  Валентин  Семе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6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ігун  Валентин  Семе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6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Ганна  Вас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902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Валерій Микола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52</w:t>
            </w:r>
          </w:p>
          <w:p>
            <w:pPr>
              <w:pStyle w:val="Normal"/>
              <w:rPr>
                <w:szCs w:val="28"/>
              </w:rPr>
            </w:pPr>
            <w:r>
              <w:rPr>
                <w:szCs w:val="28"/>
              </w:rPr>
              <w:t>1/2  частк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Анатолій Микола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52</w:t>
            </w:r>
          </w:p>
          <w:p>
            <w:pPr>
              <w:pStyle w:val="Normal"/>
              <w:rPr>
                <w:szCs w:val="28"/>
              </w:rPr>
            </w:pPr>
            <w:r>
              <w:rPr>
                <w:szCs w:val="28"/>
              </w:rPr>
              <w:t>1/2  частк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шка  Валентина  Лук’я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9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цик  Софія  Григо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161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Надія  Панас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9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Микола Володими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0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Марія  Андр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0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Марія  Андр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9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rHeight w:val="42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ліферук  Віктор  Пет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2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лішкевич Парасковія  Оксент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7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Віталій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1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щик  Ніна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3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Володимир  Явтух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6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Володимир  Василь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1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Валентина  Артем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9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Володимир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5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Галина  Андр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5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остак  Микола  Федо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5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Микола  Кири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7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Сергій  Степ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8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Олександр  Степ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6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одік  Галина  Пав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5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одік  Степан  Степ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5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рупчик  Людмила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1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Сергій  Степ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8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ьмук  Микола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8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Петро  Кири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8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ігун  Володимир  Сільвест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9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Степан  Андр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2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Лідія  Вас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9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Надія  Стеф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5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Галина  Дан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6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Володимир  Василь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4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щик  Олександр Панас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9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оздик  Ганна  Леонт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883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оздик  Петро  Юхи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2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оздик  Степан  Миро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3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остак  Тетяна  Пет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7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Людмила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5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шка  Володимир  Дем’я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9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Олександр  Севастя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0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упалик  Микола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6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ігун  Сергій  Василь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4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цик  Раїса  Федо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8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ковецька  Лідія  Степ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8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ігун  Людмила  Пет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3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остак  Євдокія  Юхим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976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Олена  Оксент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0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уляк  Галина  Полікарп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9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карчук Віра  Єлисе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118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Надія  Панас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9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Іван  Пет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1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Надія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0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дчик  Степан  Микит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3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Город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Севаст’ян  Аваку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4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Город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Володимир  Іллі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2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Город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Володимир  Іллі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2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Город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Ольга  Олекс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2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Город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личко Василь Олександ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4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Город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ар  Галина  Семе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1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Город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маєв  Микола  Василь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9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Ніна  Федо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8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Марія  Степ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4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ебіч  Олександр  Микола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1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Любов  Прокоп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185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ебіч  Володимир  Микола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2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райчук  Пелагія  Анто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7519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Володимир  Никифо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945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личко  Володимир  Пилип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1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ушик  Катерина  Лаза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2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ебіч  Петро  Олександ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2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зурик  Марія  Серг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6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ленич  Валентина  Олександ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2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Харитина  Андр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9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щик  Степан  Микола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0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оздик  Сергій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3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Іван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9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ртинюк  Надія  Пет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4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илік  Наталія  Вас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87</w:t>
            </w:r>
          </w:p>
          <w:p>
            <w:pPr>
              <w:pStyle w:val="Normal"/>
              <w:rPr>
                <w:szCs w:val="28"/>
              </w:rPr>
            </w:pPr>
            <w:r>
              <w:rPr>
                <w:szCs w:val="28"/>
              </w:rPr>
              <w:t>1/2  частин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бачинський  Сергій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8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остак  Володимир  Макси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1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удік  Уляна  Михай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4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шка  Валентина  Григо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3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bl>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6:44:00Z</dcterms:created>
  <dc:creator>Admin</dc:creator>
  <dc:description/>
  <cp:keywords/>
  <dc:language>en-US</dc:language>
  <cp:lastModifiedBy>Пользователь</cp:lastModifiedBy>
  <cp:lastPrinted>2012-05-03T08:39:00Z</cp:lastPrinted>
  <dcterms:modified xsi:type="dcterms:W3CDTF">2012-05-03T06:44:00Z</dcterms:modified>
  <cp:revision>2</cp:revision>
  <dc:subject/>
  <dc:title>Про передачу в натурі ( на місцевості ) земельних ділянок у приватну власність влсникам земельних часток ( паїв ) колишнього КСП " Правда"</dc:title>
</cp:coreProperties>
</file>