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26 квітня 2012 року  </w:t>
      </w:r>
      <w:r>
        <w:rPr/>
        <w:t xml:space="preserve">          м.Камінь-Каширський</w:t>
        <w:tab/>
        <w:t xml:space="preserve">                               № 14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Видертське”,  враховуючи рішення  Видертської сільської ради  від  03.02.2011  № 17/3, від 22.03.2012  №18/7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/>
        <w:t xml:space="preserve">Заступник  голови                                                                    </w:t>
      </w:r>
      <w:r>
        <w:rPr>
          <w:b/>
        </w:rPr>
        <w:t>В.ПАРФЕЛЮ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до розпорядження заступника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szCs w:val="28"/>
        </w:rPr>
        <w:t>голови  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szCs w:val="28"/>
        </w:rPr>
        <w:t>26  квітня 2012 року № 1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сертифікатів   на    право    на 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го     КСП    „Видертське” ,  яким  передаються    в  натурі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приватну  власність за межами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9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Н № 077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оба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5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>Керівник апарату райдержадміністрації                               О.Ващук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6:00Z</dcterms:created>
  <dc:creator>m7</dc:creator>
  <dc:description/>
  <cp:keywords/>
  <dc:language>en-US</dc:language>
  <cp:lastModifiedBy>Пользователь</cp:lastModifiedBy>
  <cp:lastPrinted>2012-04-27T08:45:00Z</cp:lastPrinted>
  <dcterms:modified xsi:type="dcterms:W3CDTF">2012-04-28T05:40:00Z</dcterms:modified>
  <cp:revision>235</cp:revision>
  <dc:subject/>
  <dc:title>Про передачу в натері ( на місцевості) земельних ділянок у власність власникам земельних часток (паїв) колишнього КСП "Видертське"</dc:title>
</cp:coreProperties>
</file>