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  <w:lang w:val="uk-UA" w:eastAsia="ru-RU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6 квітня 2012 року             м.Камінь-Каширський</w:t>
        <w:tab/>
        <w:tab/>
        <w:tab/>
        <w:t xml:space="preserve">      № 140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колишнього     КСП  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колишнього КСП “Нуйнівське”, враховуючи  рішення  Нуйнівської   сільської   ради   від  05.01.2012  №21/7,  19.03.2012  №22/8,  та    відповідно   до  статей  17,  118,   п.12     Перехідних  положень  Земельного  кодексу    України,      статей   2, 3, 5, 9,12  Закону  України  “Про   порядок   виділення    в    натурі (на  місцевості)  земельних  ділянок  власникам  земельних  часток (паїв)”,  п.7 ст.13   Закону  України “Про  місцеві 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 Передати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Нуйнівське”    у  приватну   власність  згідно   із   проектом  землеустрою   щодо     організації       території  земельних   часток (паїв)  згідно  додатку.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Держкомзему   у    Камінь-Каширському     районі      разом    із    Камінь-Каширським  районним   відділом   Волинської   регіональної    філії   “Центр   державного   земельного  кадастру”     забезпечити   організацію   робіт  з     установлення    меж    земельних     ділянок   у   натурі  (на   місцевості)     та  складання   державних   актів  на   право   власності    на   земельні    ділянки  на   підставі  відповідних   договор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 голови                                                                      </w:t>
      </w:r>
      <w:r>
        <w:rPr>
          <w:b/>
        </w:rPr>
        <w:t>В.ПАРФЕЛЮ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до  розпорядження  заступника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голови  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/>
        <w:t xml:space="preserve">26 квітня  </w:t>
      </w:r>
      <w:r>
        <w:rPr>
          <w:szCs w:val="28"/>
        </w:rPr>
        <w:t>2012р. № 14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</w:rPr>
        <w:t xml:space="preserve">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лишнього     КСП    “Нуйнівське” ,  яким  передаються    в  натурі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(на  місцевості) земельні  ділянки в приватну  власність  за межами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населеного  пункту  в  розмірі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та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8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8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rPr/>
      </w:pPr>
      <w:r>
        <w:rPr/>
        <w:t>Керівник  апарату  райдержадміністрації                                 О.Ващ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23:00Z</dcterms:created>
  <dc:creator>m7</dc:creator>
  <dc:description/>
  <cp:keywords/>
  <dc:language>en-US</dc:language>
  <cp:lastModifiedBy>User</cp:lastModifiedBy>
  <cp:lastPrinted>2012-04-28T09:42:00Z</cp:lastPrinted>
  <dcterms:modified xsi:type="dcterms:W3CDTF">2012-05-08T04:46:00Z</dcterms:modified>
  <cp:revision>81</cp:revision>
  <dc:subject/>
  <dc:title>Про передачу в натурі ( на місцевості) земельних ділянок у власність власникам земельних часток (паїв) колишнього КСП "Нйнівське"</dc:title>
</cp:coreProperties>
</file>