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9 квітня 2012 року               м.Камінь-Каширський</w:t>
        <w:tab/>
        <w:tab/>
        <w:tab/>
        <w:tab/>
        <w:t>№  13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  передачу   гр.Гурик Г.В.   в  натурі (на  місцевості) </w:t>
      </w:r>
    </w:p>
    <w:p>
      <w:pPr>
        <w:pStyle w:val="Normal"/>
        <w:rPr/>
      </w:pPr>
      <w:r>
        <w:rPr/>
        <w:t xml:space="preserve">                    </w:t>
      </w:r>
      <w:r>
        <w:rPr/>
        <w:t>земельної  частки ( паю)  за межами  населеного пункту</w:t>
      </w:r>
    </w:p>
    <w:p>
      <w:pPr>
        <w:pStyle w:val="Normal"/>
        <w:rPr/>
      </w:pPr>
      <w:r>
        <w:rPr/>
        <w:t xml:space="preserve">                    </w:t>
      </w:r>
      <w:r>
        <w:rPr/>
        <w:t>на  території  Караси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 xml:space="preserve">Розглянувши    заяву    гр.Гурик Г.В.,   жительки   с.Карпилівка   Камінь-Каширського  району,    власника     сертифіката    на    право     на    земельну частку(пай)    колишнього    КСП  “Карасинське”,        враховуючи     рішення     Карасинської    сільської     ради    від  10.01.2012  № 17/7,      відповідно      до    статей  17,  118,  п.12   Перехідних  положень  Земельного  кодексу   України,    статей   2, 3, 5, 9,12  Закону  України   “Про  порядок   виділення  в  натурі (на місцевості)   земельних     ділянок    власникам    земельних     часток  (паїв) “,  п.7   ст.13   Закону   України  “Про місцеві  державні адміністрації”:   </w:t>
      </w:r>
    </w:p>
    <w:p>
      <w:pPr>
        <w:pStyle w:val="Normal"/>
        <w:tabs>
          <w:tab w:val="clear" w:pos="708"/>
          <w:tab w:val="left" w:pos="720" w:leader="none"/>
          <w:tab w:val="left" w:pos="930" w:leader="none"/>
        </w:tabs>
        <w:rPr/>
      </w:pPr>
      <w:r>
        <w:rPr/>
        <w:t xml:space="preserve">        </w:t>
      </w:r>
      <w:r>
        <w:rPr/>
        <w:t xml:space="preserve">1.Передати  громадянці  Гурик  Ганні Василівні,   жительці  с.Карпилівка   Камінь-Каширського  району,   в  натурі  (на місцевості)     земельні    ділянки    в     розмірі    частки (паю)     колишнього    КСП   “Карасинське”,     власнику   сертифіката    на   право    на    земельну     частку  (пай)   серії ВЛ   №0071817  (1/2  частки) у  власність  згідно  із  проектом  землеустрою  щодо  організації   території   земельних   часток   (паїв)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>2. Взяти  до відома,  що   розпорядженням  голови   районної   державної</w:t>
      </w:r>
    </w:p>
    <w:p>
      <w:pPr>
        <w:pStyle w:val="Normal"/>
        <w:rPr/>
      </w:pPr>
      <w:r>
        <w:rPr/>
        <w:t xml:space="preserve">адміністрації  від   10.09.2004 року   № 181 «Про  внесення  змін  і  доповнень </w:t>
      </w:r>
    </w:p>
    <w:p>
      <w:pPr>
        <w:pStyle w:val="Normal"/>
        <w:rPr/>
      </w:pPr>
      <w:r>
        <w:rPr/>
        <w:t>до   розпоряджень  голови   районної   державної   адміністрації» затверджено   протокол   загальних   зборів  власників   сертифікатів  на  право  на  земельні   частки (паї)    Карасинської      сільської    ради     та      розпорядженням    від 13.06.2007року     №169  погоджено    проект    землеустрою  щодо організації  території   земельних   часток (паїв)  колишнього  КСП  «Карасинське»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Держкомзему  у   Камінь-Каширському    районі   разом     із державним  підприємством  «Волинський науково-дослідний  та проектний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інститут    землеустрою»    забезпечити   організацію   робіт  з    установлення    меж земельних  ділянок  у  натурі   (на   місцевості)  та  складання  державних    актів   на   право   власності   на   земельні  ділянки  на   підставі   відповідних   договорі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Заступник  голови                                                                    </w:t>
      </w:r>
      <w:r>
        <w:rPr>
          <w:b/>
        </w:rPr>
        <w:t xml:space="preserve">В.ПАРФЕЛЮК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ус  223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15:00Z</dcterms:created>
  <dc:creator>Admin</dc:creator>
  <dc:description/>
  <cp:keywords/>
  <dc:language>en-US</dc:language>
  <cp:lastModifiedBy>Пользователь</cp:lastModifiedBy>
  <cp:lastPrinted>2012-04-24T17:11:00Z</cp:lastPrinted>
  <dcterms:modified xsi:type="dcterms:W3CDTF">2012-04-24T13:15:00Z</dcterms:modified>
  <cp:revision>2</cp:revision>
  <dc:subject/>
  <dc:title>Про передачу гр.Гурик в натурі ( на місцевості ) земельної частки ( паю ) за межами населеного пункту на території Карасинської сільської ради</dc:title>
</cp:coreProperties>
</file>