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9 квітня 2012 року          м.Камінь-Каширський                              № 127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ходи з відзначення 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у 2012 році знаменних і пам’ят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ат, пов’язаних з подіями Великої Вітчизняної війни 1941 - 1945 ро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 статей 2, 6, 23, 31, 39 Закону України “Про місцеві державні адміністрації”, Указу Президента України від 22 березня 2012 року   № 207/2012 “Про заходи у зв’язку з відзначенням 67-ї річниці Перемоги у Великій Вітчизняній війні 1941 - 1945 років”, плану організації виконання цього Указу, схваленого на засіданні Кабінету Міністрів України 28 березня 2012 року (протокол № 23), розпорядження Кабінету Міністрів України          від 28 березня 2012 року № 154-р “Про заходи з підготовки та відзначення     67-ї річниці Перемоги у Великій Вітчизняній війні 1941 - 1945 років”,</w:t>
      </w:r>
      <w:r>
        <w:rPr>
          <w:sz w:val="28"/>
          <w:szCs w:val="28"/>
          <w:lang w:val="uk-UA"/>
        </w:rPr>
        <w:t xml:space="preserve"> розпорядження голови облдержадміністрації від 11 квітня 2012 року № 152,</w:t>
      </w:r>
      <w:r>
        <w:rPr>
          <w:sz w:val="28"/>
          <w:szCs w:val="28"/>
        </w:rPr>
        <w:t xml:space="preserve"> з метою належної підготовки та відзначення 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знаменних і пам’ятних дат, пов’язаних з подіями Великої Вітчизняної війни 1941 - 1945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ОВ’ЯЗУЮ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орити організаційний комітет з підготовки та провед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у 2012 році заходів щодо відзначення знаменних і пам’ятних дат, пов’язаних з подіями Великої Вітчизняної війни 1941 - 1945 років, у складі згідно з додатком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твердити план заходів з відзначення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і у 2012 році знаменних і пам’ятних дат, пов’язаних з подіями Великої Вітчизняної війни                     1941 - 1945 років (далі – план заходів), що додається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3. Структурні підрозділи районної державної адміністрації, рекомендувати територіальним органам міністерств, інших центральних органів виконавчої влади, районним установам, організаціям: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2) про виконання плану заходів до 10 травня та 28 листопада 2012 року інформувати відділ з питань внутрішньої політики, зв’язків з громадськістю та засобами масової інформації апарату райдержадміністрації. 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4. Відділ з питань внутрішньої політики, зв’язків з громадськістю та засобами масової інформації апарату райдержадміністрації до 15 травня та 7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грудня 2012 року подати узагальнену інформацію головному управлінню з питань внутрішньої політики та зв’язків з громадськістю облдержадміністрації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Контроль за виконанням цього розпорядження покласти на першого заступника голови райдержадміністрації А.Михал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uk-UA"/>
        </w:rPr>
        <w:t>В.ПАРФЕЛЮК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даток</w:t>
      </w:r>
    </w:p>
    <w:p>
      <w:pPr>
        <w:pStyle w:val="Normal"/>
        <w:ind w:right="-18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розпорядження</w:t>
      </w:r>
    </w:p>
    <w:p>
      <w:pPr>
        <w:pStyle w:val="Normal"/>
        <w:ind w:right="-18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ступника голови</w:t>
      </w:r>
    </w:p>
    <w:p>
      <w:pPr>
        <w:pStyle w:val="Normal"/>
        <w:ind w:right="-185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right="-18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9.04.2012 № 127 </w:t>
      </w:r>
    </w:p>
    <w:p>
      <w:pPr>
        <w:pStyle w:val="Normal"/>
        <w:ind w:right="-185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проведення в районі у 2012 році заходів щодо відзначення знаменних і пам’ятних дат, пов’язаних з подіями Великої Вітчизняної війни 1941 - 1945 років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szCs w:val="28"/>
          <w:lang w:val="uk-UA"/>
        </w:rPr>
        <w:t>Голова оргкомітету</w:t>
      </w:r>
      <w:r>
        <w:rPr>
          <w:sz w:val="28"/>
          <w:szCs w:val="28"/>
          <w:lang w:val="uk-UA"/>
        </w:rPr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6144"/>
      </w:tblGrid>
      <w:tr>
        <w:trPr/>
        <w:tc>
          <w:tcPr>
            <w:tcW w:w="3427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ИК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Васильович </w:t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 </w:t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оргкомітету: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>БОДНАРЮК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- 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Адамівна                       внутрішньої політики, зв’язків з громадськіст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а засобами масової інформації апарату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ий 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</w:t>
      </w:r>
      <w:r>
        <w:rPr>
          <w:sz w:val="28"/>
          <w:szCs w:val="28"/>
        </w:rPr>
        <w:t>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РТНІЙЧУК                       -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>Валерій</w:t>
      </w:r>
      <w:r>
        <w:rPr>
          <w:sz w:val="28"/>
          <w:szCs w:val="28"/>
        </w:rPr>
        <w:t xml:space="preserve"> Герасимович</w:t>
      </w:r>
      <w:r>
        <w:rPr>
          <w:sz w:val="28"/>
          <w:szCs w:val="28"/>
          <w:lang w:val="uk-UA"/>
        </w:rPr>
        <w:t xml:space="preserve">             рай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НІК                                    -  завідувач сектор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Валерійович          мобілізаційної 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апарату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ЖКО                              -   начальник управління Пенсійного фонд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Юрійович                    в  районі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                              -   заступник керівника апарату - начальник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  Степанович                 відділу організаційно -  кадрової робот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   -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ДИК                           - начальник відділу у справах сім’ї, молоді та Олександр Григорович         спорту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2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 xml:space="preserve">ПАСЬ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-  начальник відділу освіти і науки                                          Віктор Іванович                       райдержадміністрації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                                    -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лександрівна          музею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ДОРЧУК                          -   начальник відділу культури і туризму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Євгенія Кіндратівна               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-  начальник архівного відділ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а Юріївна 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ТНИК                              </w:t>
      </w:r>
      <w:r>
        <w:rPr>
          <w:sz w:val="28"/>
          <w:szCs w:val="28"/>
          <w:lang w:val="uk-UA"/>
        </w:rPr>
        <w:t xml:space="preserve">  - </w:t>
      </w:r>
      <w:r>
        <w:rPr>
          <w:sz w:val="28"/>
          <w:szCs w:val="28"/>
        </w:rPr>
        <w:t xml:space="preserve">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тро Іванович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ДНІК                                -  в.о. начальника управління праці, соціальних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 Васильович                  питань    та у справах захисту населення від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ОФИМЧУК                        -   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/>
      </w:pPr>
      <w:r>
        <w:rPr>
          <w:sz w:val="28"/>
          <w:szCs w:val="28"/>
        </w:rPr>
        <w:t>Петро Сидорович</w:t>
      </w:r>
      <w:r>
        <w:rPr>
          <w:sz w:val="28"/>
          <w:szCs w:val="28"/>
          <w:lang w:val="uk-UA"/>
        </w:rPr>
        <w:t xml:space="preserve">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ЯГАЙЛО                         -   </w:t>
      </w:r>
      <w:r>
        <w:rPr>
          <w:sz w:val="28"/>
          <w:szCs w:val="28"/>
        </w:rPr>
        <w:t>голов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лікар</w:t>
      </w:r>
      <w:r>
        <w:rPr>
          <w:sz w:val="28"/>
          <w:szCs w:val="28"/>
          <w:lang w:val="uk-UA"/>
        </w:rPr>
        <w:t xml:space="preserve"> ц</w:t>
      </w:r>
      <w:r>
        <w:rPr>
          <w:sz w:val="28"/>
          <w:szCs w:val="28"/>
        </w:rPr>
        <w:t>ентраль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Людмила Адамівна                     </w:t>
      </w:r>
      <w:r>
        <w:rPr>
          <w:sz w:val="28"/>
          <w:szCs w:val="28"/>
        </w:rPr>
        <w:t xml:space="preserve">районної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лікар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( за згодою )</w:t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Х                                         -    в.о. начальника районного відділу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Іванович                      управління Міністерства внутрішніх справ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України  у Волинській області  ( за згодою 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271"/>
      </w:tblGrid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                                                        </w:t>
            </w:r>
          </w:p>
        </w:tc>
        <w:tc>
          <w:tcPr>
            <w:tcW w:w="527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lang w:val="uk-UA"/>
              </w:rPr>
              <w:t>О.Ващук</w:t>
            </w:r>
          </w:p>
          <w:p>
            <w:pPr>
              <w:pStyle w:val="Normal"/>
              <w:ind w:right="-1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заступника </w:t>
            </w:r>
          </w:p>
          <w:p>
            <w:pPr>
              <w:pStyle w:val="Text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райдерж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9.04.2012 № 127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/>
      </w:pPr>
      <w:r>
        <w:rPr>
          <w:caps/>
          <w:sz w:val="28"/>
          <w:szCs w:val="28"/>
        </w:rPr>
        <w:t xml:space="preserve">ПЛАН ЗАХОДІВ 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відзначення  в районі у 2012 році знаменних і пам’ятних да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’язаних з подіями Великої Вітчизняної війни  1941 - 1945 ро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безпечення виконання законодавчих актів з питань соціального захисту ветеранів Великої Вітчизняної війни 1941 - 1945 рок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життя заходів з надання пільгових транспортних послуг ветеранам війни (для перевезення до закладів охорони здоров’я, місцевих органів влади, установ соціального захисту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ення своєчасної виплати щорічної разової грошової допомоги ветеранам війни, передбаченої законами України “Про статус ветеранів війни, гарантії їх соціального захисту” та “Про жертви нацистських переслідувань”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 травня 2012 року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Організація відвідування керівництвом органів виконавчої влади та місцевого самоврядування ветеранів війни за місцем їх проживання, у лікар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стаціонарному відділенні територіального центру по обслуговуванню одиноких непрацездатних грома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 соціальних питань та у справах захисту населення від наслідків Чорнобильської катастроф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 ветеранів війни і пра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9 травня 2012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дійснення обстеження соціально-побутових умов проживання та вивчення потреби одиноких ветеранів війни, сімей загиблих, жертв нацистських переслідувань, за результатами чого надання їм необхідної допомоги, забезпечення проведення ремонту житлових будинків і квартир ветеранів війни, виділення їм твердого палива та скрапленого газ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Залучення до надання допомоги ветеранам війни, учасникам партизанського руху, підпілля, жертвам нацистських переслідувань підприємств різних форм власності, установ, організаці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 соціальних питань та у справах захисту населення від наслідків Чорнобильської катастрофи райдержадміністрації, відділ економіки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редбачення в установленому законодавством порядку у місцевих бюджетах коштів на фінансову підтримку громадських організацій ветеранів для забезпечення їх статутної дія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безпечення відповідно до законодавства проведення щорічного медичного  обстеження   і   диспансеризації  ветеранів  війни  та  за  потреби   ї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італізацію в першочерговому поряд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ці,  соціальних питань та у справах захисту населення від наслідків Чорнобильської катастрофи райдержадміністрації, ЦР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Забезпечення відповідно до законодавства першочергового безоплатного зубопротезування для  ветеранів війни, одержання ними ліків, лікарських засобів та виробів медичного при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,  соціальних питань та у справах захисту населення від наслідків Чорнобильської катастрофи райдержадміністрації, ЦР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прияння учасникам Великої Вітчизняної війни у поїздках місцями бойової слави на території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районна рада ветеранів війни та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 Забезпечення участі делегації від  району в урочистих заходах, що відбудуться в обласному центрі з нагоди знаменних і пам’ятних дат, пов’язаних з подіями Великої Вітчизняної війни 1941 - 1945 років (за необхідност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районна рада ветеранів війни та пра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ізація та проведення в районному будинку культури урочистих зборів та святкового концерту за участю ветеранів війни, представників Збройних Сил і громадськості району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травня  2012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  <w:t xml:space="preserve">13. Проведення в м. Камені-Каширському урочистої ходи від площі Культури до Обеліску Слави та Братської могили.  </w:t>
      </w:r>
    </w:p>
    <w:p>
      <w:pPr>
        <w:pStyle w:val="TextBodyIndent"/>
        <w:ind w:left="283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 2012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4. Проведення мітингу-реквієму, панахиди за загиблими та покладання квітів до пам’ятників і пам’ятних знаків з нагоди 67-ї річниці Перемоги у Великій Вітчизняній війні  1941 - 1945 ро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відділ культури і туризму райдержадміністрації, виконком міської ради, районна рада ветеранів війни та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травня 2012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ведення урочистостей та покладання квітів до пам’ятників з нагоди Днів визволення району, Волинської області та України від фашистських загарбників, Дня закінчення Другої світової війни, а також скорботних заходів у зв’язку з Днем скорботи і вшанування пам’яті жертв війни в Україні та Днем початку Другої світової вій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виконком міської ради, районна рада ветеранів війни та прац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квітня, 22 червня, 21 липня, 21 вересня, 28 жовтня 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Забезпечення підготовки та проведення в селах району урочистих заходів, присвячених Дню Перемоги, дням визволення району ,  Волинської області та України від фашистських загарбників, Дню партизанської слави, а також тематичних масових заходів у зв’язку з Днем скорботи і вшанування пам’яті жертв війни в Україні за участю ветеранів, представників органів влади, трудових колективів,  громадськості та молод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и сільських рад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2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Забезпечення несення почесної варти біля Вічного вогню  та на Братській могилі у м. Камені-Каширськ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травня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 Підготовка та внесення в установленому порядку пропозиції щодо відзначення ветеранів війни державними нагородами, урядовими та відомчими відзна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виконком міської ради, районна рада ветеранів війни та праці 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рганізація проведення у загальноосвітніх, ДПТНЗ ”Камінь - Каширське ВПУ“ та позашкільних навчальних закладах тематичних уроків, лекцій, годин пам’яті, бесід з історії Великої Вітчизняної війни 1941 - 1945 років, інших тематичних заходів за участю ветеранів, екскурсії до музеїв, походи місцями бойової сла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освіти і науки, культури і туризму райдержадміністрації, дирекція державного професійно - технічного навчального закладу ”Камінь - Каширське ВПУ“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оповнення районного історико - краєзнавчого музею та кімнат Бойової слави навчальних закладів матеріалами, що висвітлюють події періоду Великої Вітчизняної війн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и освіти і науки, культури і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Організація у районному історико - краєзнавчому музеї експонування  фотодокументальної виставки “Волинь у роки Другої світової війни”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і туризм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Організація виставки творів мистецтв, фотографій та плакатів воєнних років, документів та архівних матеріалів у музеї, мемуарної та історичної літератури в бібліотеках, проведення творчих зустрічей, концертних програм з виконанням пісень воєнних ча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культури і туризму райдержадміністрації, архівний відділ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вень – червень 2012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Забезпечення упорядкування меморіалів, пам’ятників, братських могил та інших місць поховання загиблих захисників Вітчизни, здійснення науково-дослідної, історико-краєзнавчої та пошукової роботи зі встановлення імен загиблих і зниклих безвісти у роки вій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 містобудування, архітектури та житлово-комунального господарства райдержадміністрації,  відділи культури і туризму, освіти і науки рай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рганізація проведення спортивно-масових та фізкультурно-оздоровчих заходів, присвячених Дню Перемоги та іншим пам’ятним датам, пов’язаним з подіями Великої Вітчизняної війни 1941 - 1945 рокі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, молоді та спор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5. Участь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Міжнародному легкоатлетичному пробізі до Дня Перемог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у справах сім’ї, молоді та спор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травня 2012 року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безпечення участі делегації від району в обласному зльоті партизанів і підпільників періоду Великої Вітчизняної війн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районна рада ветеранів війни та прац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вересня 2012 року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Забезпечення всебічного висвітлення у засобах масової інформації заходів з відзначення  в районі у 2012 році знаменних і пам’ятних дат, пов’язаних з подіями Великої Вітчизняної війни  1941 - 1945 рокі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редакції газети “Полісся” та проводового радіомовленн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 xml:space="preserve">протягом 2012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Ужиття заходів із запобігання торгівлі бойовими нагородами, іншими відзнаками часів Великої Вітчизняної війни  1941 - 1945 ро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відділ управління Міністерства внутрішніх справ України у Волинській област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Ужиття заходів із запобігання актам вандалізму та руйнуванню місць поховання осіб, які загинули (пропали безвісти) під час Великої Вітчизняної війни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йонний відділ управління Міністерст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нутрішніх справ України у Волинській області,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ідділ юридичної роботи та  взаємодії з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правоохоронними органами апарату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айдержадміністрації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0. Забезпечення  у  місцях  проведення  заходів  з  відзначення  в районі  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 році знаменних і пам’ятних дат, пов’язаних з подіями Великої Вітчизняної війни  1941 - 1945 років, охорони громадського порядку,  дотримання вимог з безпеки дорожнього руху, медичного супроводу та належного санітарно-епідемічного ста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76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ий відділ управління Міністерства внутрішніх справ України у Волинській області, ЦРЛ 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2 року  </w:t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9:00Z</dcterms:created>
  <dc:creator>amigo</dc:creator>
  <dc:description/>
  <cp:keywords/>
  <dc:language>en-US</dc:language>
  <cp:lastModifiedBy>Пользователь</cp:lastModifiedBy>
  <cp:lastPrinted>2007-07-31T08:12:00Z</cp:lastPrinted>
  <dcterms:modified xsi:type="dcterms:W3CDTF">2012-04-20T12:19:00Z</dcterms:modified>
  <cp:revision>2</cp:revision>
  <dc:subject/>
  <dc:title>Про заходи з відзначення в районі у 2012 році знаменних і пам"ятних дат, пов"язаних з подіями Великої Вітчизняної війни 1941-1945 років</dc:title>
</cp:coreProperties>
</file>