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tabs>
          <w:tab w:val="clear" w:pos="708"/>
          <w:tab w:val="left" w:pos="748" w:leader="none"/>
        </w:tabs>
        <w:jc w:val="left"/>
        <w:rPr/>
      </w:pPr>
      <w:r>
        <w:rPr/>
        <w:t>19 квітня 2012 року                 м.Камінь-Каширський</w:t>
        <w:tab/>
        <w:tab/>
        <w:t xml:space="preserve">                     №  12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 “Видричів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колишнього  КСП  “Видричівське”,  враховуючи  рішення  Видричівської       сільської    ради    від   18.10.2011    №10-4/2011,    від  20.03.2012    №15-6/2012, відповідно  до статей 17, 118,  п.12  Перехідних  положень  Земельного  кодексу   України,    статей  2, 3, 5, 9,12    Закону   України    “Про    порядок  виділення  в натурі  (на місцевості)   земельних   ділянок   власникам     земельних    часток  (паїв)”,  п.7  ст.13    Закону України  “Про місцеві державні адміністрації”: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Передати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пункту     в      розмірі    частки     (паю)    власникам      земельних   сертифікатів         на         право      на      земельну      частку (пай)     колишнього   </w:t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  <w:t xml:space="preserve">КСП  “Видричівське”  у  приватну  власність  згідно  із  проектом   землеустрою    щодо    організації    території    земельних  часток  (паїв) згідно з додатком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Взяти   до  відома ,   що   розпорядженням   голови  районної    державної</w:t>
      </w:r>
    </w:p>
    <w:p>
      <w:pPr>
        <w:pStyle w:val="Normal"/>
        <w:rPr/>
      </w:pPr>
      <w:r>
        <w:rPr/>
        <w:t>адміністрації     від     19.06.2009 року     №186     “Про    передачу  в   натурі  (на  місцевості)  земельних  ділянок  у  приватну  власність    власникам    земельних</w:t>
      </w:r>
    </w:p>
    <w:p>
      <w:pPr>
        <w:pStyle w:val="Normal"/>
        <w:rPr/>
      </w:pPr>
      <w:r>
        <w:rPr/>
        <w:t>часток(паїв)       колишнього    КСП   “Видричівське”    затверджено     протокол</w:t>
      </w:r>
    </w:p>
    <w:p>
      <w:pPr>
        <w:pStyle w:val="Normal"/>
        <w:rPr/>
      </w:pPr>
      <w:r>
        <w:rPr/>
        <w:t>загальних  зборів    власників  сертифікатів  на  право  на    земельні  частки(паї)</w:t>
      </w:r>
    </w:p>
    <w:p>
      <w:pPr>
        <w:pStyle w:val="Normal"/>
        <w:rPr/>
      </w:pPr>
      <w:r>
        <w:rPr/>
        <w:t>колишнього    КСП “Видричівське”     та  погоджено  проект  землеустрою</w:t>
      </w:r>
    </w:p>
    <w:p>
      <w:pPr>
        <w:pStyle w:val="Normal"/>
        <w:rPr/>
      </w:pPr>
      <w:r>
        <w:rPr/>
        <w:t xml:space="preserve">щодо  організації  території  земельних  часток(паїв).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3. Управлінню   Держкомзему    у   Камінь-Каширському  районі   разом   із      </w:t>
      </w:r>
    </w:p>
    <w:p>
      <w:pPr>
        <w:pStyle w:val="Normal"/>
        <w:rPr/>
      </w:pPr>
      <w:r>
        <w:rPr/>
        <w:t>ТзОВ Центром  “Ковельгеодезія” забезпечити організацію робіт з установлення  меж  земельних  ділянок  у   натурі   (на   місцевості)   та   складання  державних    актів  на   право    власності    на   земельні   ділянки   на   підставі    відповідних  договорів.</w:t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/>
        <w:t xml:space="preserve">Заступник голови                                                                      </w:t>
      </w:r>
      <w:r>
        <w:rPr>
          <w:b/>
        </w:rPr>
        <w:t>В.ПАРФЕЛ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       </w:t>
      </w:r>
      <w:r>
        <w:rPr/>
        <w:t>до  розпорядження  заступника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       </w:t>
      </w:r>
      <w:r>
        <w:rPr/>
        <w:t xml:space="preserve">голови районної державної  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       </w:t>
      </w:r>
      <w:r>
        <w:rPr/>
        <w:t>адміністрації</w:t>
      </w:r>
    </w:p>
    <w:p>
      <w:pPr>
        <w:pStyle w:val="Normal"/>
        <w:ind w:left="1050" w:hanging="0"/>
        <w:rPr/>
      </w:pPr>
      <w:r>
        <w:rPr/>
        <w:t xml:space="preserve">                                                                     </w:t>
      </w:r>
      <w:r>
        <w:rPr/>
        <w:t>19.04.2012  № 126</w:t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колишнього   КСП   «Видричівське»,  яким   передаються   в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натурі   (на  місцевості )     земельні    ділянки    в     приватну 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власність за  межами  населеного  пункту в розмірі частки (паю)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35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Мельники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тищ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6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Мельники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тищ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7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8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434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8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Cs w:val="28"/>
              </w:rPr>
            </w:pPr>
            <w:r>
              <w:rPr>
                <w:szCs w:val="28"/>
              </w:rPr>
              <w:t>РН  №0759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1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Мостищ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6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5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8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7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Брес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Брес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34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Володимир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27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т.Рат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6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ілин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ль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/>
      </w:pPr>
      <w:r>
        <w:rPr>
          <w:szCs w:val="28"/>
        </w:rPr>
        <w:t>Керівник апарату райдержадміністрації</w:t>
      </w:r>
      <w:r>
        <w:rPr>
          <w:sz w:val="24"/>
        </w:rPr>
        <w:t xml:space="preserve">                                          О.Ва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0:00Z</dcterms:created>
  <dc:creator>IGOR</dc:creator>
  <dc:description/>
  <cp:keywords/>
  <dc:language>en-US</dc:language>
  <cp:lastModifiedBy>Пользователь</cp:lastModifiedBy>
  <cp:lastPrinted>2012-04-20T15:38:00Z</cp:lastPrinted>
  <dcterms:modified xsi:type="dcterms:W3CDTF">2012-04-20T11:53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Видричівське "</dc:title>
</cp:coreProperties>
</file>