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17 квітня 2012 року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. Камінь-Каширський</w:t>
      </w:r>
      <w:r>
        <w:rPr>
          <w:rFonts w:cs="Times New Roman" w:ascii="Times New Roman" w:hAnsi="Times New Roman"/>
          <w:szCs w:val="26"/>
        </w:rPr>
        <w:t xml:space="preserve">                      </w:t>
      </w:r>
      <w:r>
        <w:rPr>
          <w:rFonts w:cs="Times New Roman" w:ascii="Times New Roman" w:hAnsi="Times New Roman"/>
          <w:szCs w:val="26"/>
          <w:lang w:val="ru-RU"/>
        </w:rPr>
        <w:t xml:space="preserve">                   </w:t>
      </w:r>
      <w:r>
        <w:rPr>
          <w:rFonts w:cs="Times New Roman" w:ascii="Times New Roman" w:hAnsi="Times New Roman"/>
          <w:szCs w:val="26"/>
        </w:rPr>
        <w:t>№  125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Положення про відділ юридично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и та взаємодії з правоохоронними органа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рату рай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Відповідно до статей 5, 39, 44 Закону України «Про місцеві державні адміністрації» з метою приведення у відповідність з актами чинного законодавства та розпорядженнями голови райдержадміністрації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 Унести до Положення про відділ юридичної роботи та взаємодії з правоохоронними органами апарату райдержадміністрації, затвердженого розпорядженням голови райдержадміністрації від 24 грудня 2009 року № 435, такі змін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1) в пункті 1.3 слова в назві Закону України  «Про боротьбу з корупцією» замінити словами «Про засади запобігання та протидії корупції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 xml:space="preserve">2) пункт 2.4 викласти в такій редакції 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«2.4. На посаду провідного спеціаліста відділу призначається особа з вищою юридичною освітою за освітньо-кваліфікаційним рівнем магістра,  спеціаліста  і  стажем роботи за фахом не менш як два роки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3) пункт 2.5 виключити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 xml:space="preserve">4) розділ 3 доповнити пунктами </w:t>
      </w:r>
      <w:r>
        <w:rPr>
          <w:rFonts w:cs="Times New Roman" w:ascii="Times New Roman" w:hAnsi="Times New Roman"/>
          <w:szCs w:val="26"/>
          <w:lang w:val="ru-RU"/>
        </w:rPr>
        <w:t>3.26-3.29 такого змісту:</w:t>
      </w:r>
      <w:r>
        <w:rPr>
          <w:rFonts w:cs="Times New Roman" w:ascii="Times New Roman" w:hAnsi="Times New Roman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 xml:space="preserve">«3.26. Забезпечує надання громадянам безоплатної правової допомоги відповідно до вимог Закону України «Про безоплатну правову допомогу» з питань, віднесених до компетенції районної державної адміністрації. 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27. Забезпечує виконання законодавства про військовий обов’язок посадовими особами і громадянами, підприємствами, установами і організаціями.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28. Сприяє підготовці молоді до військової служби, проведенню призову громадян на строкову військову службу, приписки юнаків до призовних дільниц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>3.29. Контролює додержання відповідними управліннями, відділами, службами районної державної адміністрації законодавства щодо соціального захисту ветеранів війни та прирівняних до них осіб, військовослужбовців, звільнених з військової служби, а також пільг і допомоги сім'ям військовослужбовців строкової служби».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2. Відділу юридичної роботи та взаємодії з правоохоронними органами апарату райдержадміністрації (І.Бігун) привести посадові інструкції працівників відділу у відповідність з цим розпорядженн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ПАРФЕЛЮ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ігун 23568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Знак Знак6"/>
    <w:basedOn w:val="Style13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38:00Z</dcterms:created>
  <dc:creator>Пользователь</dc:creator>
  <dc:description/>
  <cp:keywords/>
  <dc:language>en-US</dc:language>
  <cp:lastModifiedBy>Пользователь</cp:lastModifiedBy>
  <cp:lastPrinted>2012-04-18T17:37:00Z</cp:lastPrinted>
  <dcterms:modified xsi:type="dcterms:W3CDTF">2012-04-18T13:38:00Z</dcterms:modified>
  <cp:revision>2</cp:revision>
  <dc:subject/>
  <dc:title>Про внесесння змін до Положення про відділ юридичної роботи та взаємодії з правоохоронними органами апарату райдержадміністрації</dc:title>
</cp:coreProperties>
</file>