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3 квітня 2012 року               м. Камінь-Каширський</w:t>
        <w:tab/>
        <w:tab/>
        <w:tab/>
        <w:tab/>
        <w:t>№ 124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Почесною грамотою районної державної адміністрації: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за багаторічну сумлінну працю, високу професійну майстерність, вагомий особистий внесок у зміцнення і збереження культурно-мистецької спадщини рідного краю та з нагоди 55-річчя від </w:t>
      </w:r>
      <w:r>
        <w:rPr/>
        <w:t>дня народ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Смолярчу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Дмитр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луженого працівника культури України, керівника народної аматорської хорової академічної капели "Колорит" та керівника народного аматорського хору ветеранів війни і праці "Дзвони пам'яті" районного будинку культури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Смолярчук Т.Д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 ВОВК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Митчик 2 37 6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27:00Z</dcterms:created>
  <dc:creator>Admin</dc:creator>
  <dc:description/>
  <cp:keywords/>
  <dc:language>en-US</dc:language>
  <cp:lastModifiedBy>Пользователь</cp:lastModifiedBy>
  <cp:lastPrinted>2012-04-17T10:22:00Z</cp:lastPrinted>
  <dcterms:modified xsi:type="dcterms:W3CDTF">2012-04-17T06:27:00Z</dcterms:modified>
  <cp:revision>2</cp:revision>
  <dc:subject/>
  <dc:title>Про нагородження Почесною грамотою</dc:title>
</cp:coreProperties>
</file>