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612" w:leader="none"/>
          <w:tab w:val="center" w:pos="4819" w:leader="none"/>
        </w:tabs>
        <w:spacing w:lineRule="auto" w:line="360"/>
        <w:jc w:val="left"/>
        <w:rPr>
          <w:u w:val="single"/>
        </w:rPr>
      </w:pPr>
      <w:r>
        <w:rPr/>
        <w:t>12 квітня 2012 року               м.Камінь-Каширський                                       № 123</w:t>
      </w:r>
    </w:p>
    <w:p>
      <w:pPr>
        <w:pStyle w:val="Heading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/>
      </w:pPr>
      <w:r>
        <w:rPr/>
        <w:t>Про внесення змін до складу комісії по перевірці правильності розрахунку тарифів на послуги з централізованого опалення районним підприємством "Теплокамінь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.9 ст.39 Закону України «Про місцеві державні адміністрації» у зв’язку з тим, що перший заступник голови райдержадміністрації Михалик А.В. перебуває на лікарняному та враховуючи терміновість вирішення даного питання, внести до складу комісії по перевірці правильності розрахунку тарифів на послуги з централізованого опалення районним підприємством "Теплокамінь" (далі - комісія), затвердженого розпорядженням голови районної державної адміністрації від 29 березня 2012 року  № 103, так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  комісії  Парфелюка Валерія Васильовича  заступника голови райдержадміністрації – головою комісії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Михалик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</w:t>
        <w:tab/>
        <w:tab/>
        <w:tab/>
        <w:t xml:space="preserve">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онець 23068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17:00Z</dcterms:created>
  <dc:creator>Пользователь</dc:creator>
  <dc:description/>
  <cp:keywords/>
  <dc:language>en-US</dc:language>
  <cp:lastModifiedBy>Пользователь</cp:lastModifiedBy>
  <cp:lastPrinted>2012-04-17T10:16:00Z</cp:lastPrinted>
  <dcterms:modified xsi:type="dcterms:W3CDTF">2012-04-17T06:17:00Z</dcterms:modified>
  <cp:revision>2</cp:revision>
  <dc:subject/>
  <dc:title>Про внесення змін до складу комісії по перевірці правильності розрахунку тарифів на послуги з централізованого опалення районним підприємством " Теплокамінь "</dc:title>
</cp:coreProperties>
</file>