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Heading1"/>
        <w:ind w:left="-900" w:right="-1414" w:firstLine="900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ВОЛИНСЬКОЇ  ОБЛАСТІ</w:t>
      </w:r>
    </w:p>
    <w:p>
      <w:pPr>
        <w:pStyle w:val="2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ind w:left="708" w:hanging="0"/>
        <w:rPr/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8"/>
        </w:rPr>
        <w:t>12 квітня 2012 року</w:t>
      </w:r>
      <w:r>
        <w:rPr>
          <w:sz w:val="28"/>
        </w:rPr>
        <w:t xml:space="preserve">              м.Камінь-Каширський                                      № 122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ро    затвердження   проекту  землеустрою   щодо  відведення </w:t>
      </w:r>
    </w:p>
    <w:p>
      <w:pPr>
        <w:pStyle w:val="2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земельної    ділянки    водного   об’єкта    місцевого    значення</w:t>
      </w:r>
    </w:p>
    <w:p>
      <w:pPr>
        <w:pStyle w:val="2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громадянину    Бойчуку С.В.     на    території   Сошичненської  </w:t>
      </w:r>
    </w:p>
    <w:p>
      <w:pPr>
        <w:pStyle w:val="2"/>
        <w:ind w:left="180" w:hanging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ільської   ради  за   межами   населеного   пункту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61" w:leader="none"/>
        </w:tabs>
        <w:ind w:lef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озглянувши   проект    землеустрою   щодо   відведення   земельної  ділянки</w:t>
      </w:r>
    </w:p>
    <w:p>
      <w:pPr>
        <w:pStyle w:val="2"/>
        <w:ind w:left="-374" w:firstLine="14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одного     об’єкта       місцевого    значення   озера  „ Наболоцьке”    громадянину   </w:t>
      </w:r>
    </w:p>
    <w:p>
      <w:pPr>
        <w:pStyle w:val="2"/>
        <w:ind w:left="-374" w:firstLine="14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ойчуку С.В.,  відповідно  до   статей 17,  93,  123,  125, 126,  п.</w:t>
      </w:r>
      <w:r>
        <w:rPr>
          <w:bCs/>
          <w:sz w:val="28"/>
        </w:rPr>
        <w:t>в</w:t>
      </w:r>
      <w:r>
        <w:rPr>
          <w:sz w:val="28"/>
        </w:rPr>
        <w:t xml:space="preserve"> ст.186  пункту 12</w:t>
      </w:r>
    </w:p>
    <w:p>
      <w:pPr>
        <w:pStyle w:val="2"/>
        <w:ind w:left="-374" w:firstLine="1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ерехідних     положень   Земельного   кодексу   України,   враховуючи    рішення </w:t>
      </w:r>
    </w:p>
    <w:p>
      <w:pPr>
        <w:pStyle w:val="2"/>
        <w:ind w:left="-374" w:firstLine="1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линської   обласної  ради   від   03.03.2011року   №3/18,    статей   5,  6    Закону </w:t>
      </w:r>
    </w:p>
    <w:p>
      <w:pPr>
        <w:pStyle w:val="2"/>
        <w:ind w:left="-374" w:firstLine="1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країни     “Про      оренду землі”,   п.7   ст.13    Закону   України     “Про  місцеві   </w:t>
      </w:r>
    </w:p>
    <w:p>
      <w:pPr>
        <w:pStyle w:val="2"/>
        <w:ind w:left="-374" w:firstLine="14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державні   адміністрації” :</w:t>
      </w:r>
    </w:p>
    <w:p>
      <w:pPr>
        <w:pStyle w:val="2"/>
        <w:ind w:left="-180" w:hanging="18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Взяти   до    відома,   що    рішенням   Волинської   обласної    ради     від  03.03.2011 року  №3/18   „Про   надання   в   оренду   водних  об’єктів  місцевого  значення  та  внесення  змін  у рішення обласної  ради  від 25.09.2001року   №19/20,   від  27.08.2010р.  №42/8   “Про  надання   в   оренду  водних  об’єктів  місцевого  значення”  надано  в  оренду  гр.Бойчуку С.В., жителю  м.Ковель(вул.Відродження, 20/73) озеро  „Наболоцьке”,  яке  знаходиться   за  межами  населеного  пункту на  території  Сошичненської  сільської  ради  Камінь-Каширського  району.</w:t>
      </w:r>
    </w:p>
    <w:p>
      <w:pPr>
        <w:pStyle w:val="2"/>
        <w:ind w:left="540" w:hanging="0"/>
        <w:jc w:val="both"/>
        <w:rPr>
          <w:sz w:val="28"/>
        </w:rPr>
      </w:pPr>
      <w:r>
        <w:rPr>
          <w:sz w:val="28"/>
        </w:rPr>
        <w:t>2.Затвердити      проект       землеустрою     щодо      відведення     земельної</w:t>
      </w:r>
    </w:p>
    <w:p>
      <w:pPr>
        <w:pStyle w:val="2"/>
        <w:ind w:left="-187" w:hanging="0"/>
        <w:jc w:val="both"/>
        <w:rPr>
          <w:sz w:val="28"/>
        </w:rPr>
      </w:pPr>
      <w:r>
        <w:rPr>
          <w:sz w:val="28"/>
          <w:szCs w:val="28"/>
        </w:rPr>
        <w:t>ділянки      гр.Бойчуку С.В.     для     риборозведення     на  території  Сошичненської  сільської  ради,  Камінь-Каширського  району,  Волинської  області.</w:t>
      </w:r>
    </w:p>
    <w:p>
      <w:pPr>
        <w:pStyle w:val="Normal"/>
        <w:ind w:left="-187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3.Передати   гр.Бойчуку  Сергію  Васильовичу  в  короткострокову   оренду     терміном   на  5 (п’ять) років</w:t>
      </w:r>
      <w:r>
        <w:rPr>
          <w:rFonts w:cs="Times New Roman" w:ascii="Times New Roman" w:hAnsi="Times New Roman"/>
          <w:i w:val="false"/>
          <w:sz w:val="28"/>
        </w:rPr>
        <w:t xml:space="preserve">    земельну    ділянку     водного   фонду    загальною  площею 14,3000га,  з  них:  під озером - 12,9959га,  прибережної  смуги - 1,3041га    для    риборозведення,     яка   знаходиться     за     межами    населеного     пункту  на  території  Сошичненської   сільської   ради .</w:t>
      </w:r>
    </w:p>
    <w:p>
      <w:pPr>
        <w:pStyle w:val="Normal"/>
        <w:ind w:left="-187" w:firstLine="187"/>
        <w:rPr/>
      </w:pPr>
      <w:r>
        <w:rPr>
          <w:rFonts w:cs="Times New Roman" w:ascii="Times New Roman" w:hAnsi="Times New Roman"/>
          <w:i w:val="false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4.  Громадянину  Бойчуку С.В.  укласти  договір  оренди   земельної ділянки   відповідно   до    вимог  чинного  законодавства.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/>
      </w:pPr>
      <w:r>
        <w:rPr>
          <w:sz w:val="28"/>
        </w:rPr>
        <w:t xml:space="preserve">Голова </w:t>
      </w:r>
      <w:r>
        <w:rPr>
          <w:b/>
          <w:sz w:val="28"/>
        </w:rPr>
        <w:t xml:space="preserve">                                                                                        І.ВОВК</w:t>
      </w:r>
      <w:r>
        <w:rPr>
          <w:sz w:val="28"/>
        </w:rPr>
        <w:t xml:space="preserve">               </w:t>
      </w:r>
    </w:p>
    <w:p>
      <w:pPr>
        <w:pStyle w:val="2"/>
        <w:ind w:left="0" w:hanging="0"/>
        <w:jc w:val="both"/>
        <w:rPr/>
      </w:pPr>
      <w:r>
        <w:rPr>
          <w:szCs w:val="28"/>
        </w:rPr>
        <w:t>Сус  22368</w:t>
      </w: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Times New Roman" w:hAnsi="Times New Roman" w:cs="Times New Roman"/>
      <w:i w:val="false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0:00Z</dcterms:created>
  <dc:creator>IGOR</dc:creator>
  <dc:description/>
  <cp:keywords/>
  <dc:language>en-US</dc:language>
  <cp:lastModifiedBy>Пользователь</cp:lastModifiedBy>
  <cp:lastPrinted>2012-04-17T10:09:00Z</cp:lastPrinted>
  <dcterms:modified xsi:type="dcterms:W3CDTF">2012-04-17T06:10:00Z</dcterms:modified>
  <cp:revision>2</cp:revision>
  <dc:subject/>
  <dc:title>Про затвердження проекту землеустрою щодо відведення земельної ділянки водного об"єкта місцевого значення громадянину Бойчуку С.В. на території Сошичненської сільської ради за межами населеного пункту</dc:title>
</cp:coreProperties>
</file>