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</w:rPr>
      </w:pPr>
      <w:r>
        <w:rPr>
          <w:bCs w:val="false"/>
          <w:sz w:val="32"/>
        </w:rPr>
        <w:t xml:space="preserve">                                            </w:t>
      </w: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2 квітня 2012 року                  м.Камінь-Каширський                                № 12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4.04.2012 року №13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240"/>
        <w:gridCol w:w="162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ворак Володимир Іван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янська Оксана Миколаї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нюк Світлана Павл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ун Володимир Миколай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ик Ніна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Леонід Іван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ець Степан Петр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о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глик Петро Захар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Андрій Дмитр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 Торгова 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к Сергій Василь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омис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Любов Володими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Жит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ва Ганна Миколаї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-Лі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 Марія Федо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Світлана Павл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-Камі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лоцька Тетяна Леонід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новська Людмила Михайл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мінь-Каширський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Шевченка27\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Наталія Анатолії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-Лі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 Максим Влас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чук Неля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Вороком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истік Лідія Кузм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-Лі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юк Василь Як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Камінь-Каширський вул.Набережна 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ц Надія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цир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 Тетяна Вікто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40 р.Перемоги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 Сергій Максим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Торгова 48\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к Ольга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уцька Любов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и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о Ольга Степ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Тиха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олодимир Григор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ина Руслана Михайлів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 Василь Остап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і Голо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оцевич Ірина Іллів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79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7900,00 грн. (сім тисяч дев‘ятсот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Леонець 2 34 8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1:00Z</dcterms:created>
  <dc:creator>Пользователь</dc:creator>
  <dc:description/>
  <cp:keywords/>
  <dc:language>en-US</dc:language>
  <cp:lastModifiedBy>Пользователь</cp:lastModifiedBy>
  <cp:lastPrinted>2012-04-18T13:27:00Z</cp:lastPrinted>
  <dcterms:modified xsi:type="dcterms:W3CDTF">2012-04-18T09:30:00Z</dcterms:modified>
  <cp:revision>3</cp:revision>
  <dc:subject/>
  <dc:title>Про надання одноразової допомоги</dc:title>
</cp:coreProperties>
</file>