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1 квітня 2012 року               м. Камінь-Каширський</w:t>
        <w:tab/>
        <w:tab/>
        <w:tab/>
        <w:tab/>
        <w:t>№ 11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КРАМ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Василь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уючого ПРАТ "Камінь-Каширське ремонтно-транспортне підприємство"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ділу фінансово-господарського забезпечення апарату райдержадміністрації (Г.С.Павлючук) видати вказану суму Краму С.В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9:00Z</dcterms:created>
  <dc:creator>Admin</dc:creator>
  <dc:description/>
  <cp:keywords/>
  <dc:language>en-US</dc:language>
  <cp:lastModifiedBy>Пользователь</cp:lastModifiedBy>
  <cp:lastPrinted>2012-04-12T12:54:00Z</cp:lastPrinted>
  <dcterms:modified xsi:type="dcterms:W3CDTF">2012-04-12T08:59:00Z</dcterms:modified>
  <cp:revision>2</cp:revision>
  <dc:subject/>
  <dc:title>Про нагородженн Почесною грамотою</dc:title>
</cp:coreProperties>
</file>