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0 квітня 2012 року              м. Камінь-Каширський</w:t>
        <w:tab/>
        <w:tab/>
        <w:tab/>
        <w:tab/>
        <w:t>№ 11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нести наступні зміни до структури райдержадміністрації, затвердженої розпорядженням голови  райдержадміністрації від 01.06.2005 року № 115 „Про  структуру  районної державної  адміністрації” з наступними змінами, внесеними   розпорядженнями  голови райдержадміністрації   та першого заступника голови райдержадміністрації: </w:t>
      </w:r>
    </w:p>
    <w:p>
      <w:pPr>
        <w:pStyle w:val="TextBody"/>
        <w:ind w:firstLine="720"/>
        <w:rPr/>
      </w:pPr>
      <w:r>
        <w:rPr>
          <w:sz w:val="28"/>
          <w:szCs w:val="28"/>
        </w:rPr>
        <w:t>1) Ліквідувати в апараті райдержадміністрації посади провідного спеціаліста оборонної роботи апарату райдержадміністрації та посаду  державного адміністратора відділу юридичної роботи та взаємодії з правоохоронними органами апарату райдержадміністрації  з 11 квітня 2012 року.</w:t>
      </w:r>
    </w:p>
    <w:p>
      <w:pPr>
        <w:pStyle w:val="TextBody"/>
        <w:ind w:firstLine="720"/>
        <w:rPr/>
      </w:pPr>
      <w:r>
        <w:rPr>
          <w:sz w:val="28"/>
          <w:szCs w:val="28"/>
        </w:rPr>
        <w:t>2) Увести посаду державного адміністратора апарату райдержадміністрації та посаду провідного спеціаліста відділу юридичної роботи та взаємодії з правоохоронними органами апарату райдержадміністрації  з 11 квітня 2012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0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6:00Z</dcterms:created>
  <dc:creator>Org1</dc:creator>
  <dc:description/>
  <cp:keywords/>
  <dc:language>en-US</dc:language>
  <cp:lastModifiedBy>Пользователь</cp:lastModifiedBy>
  <cp:lastPrinted>2012-04-11T09:41:00Z</cp:lastPrinted>
  <dcterms:modified xsi:type="dcterms:W3CDTF">2012-04-12T08:36:00Z</dcterms:modified>
  <cp:revision>2</cp:revision>
  <dc:subject/>
  <dc:title>Про внесення змін до розпорядження голови райдержадміністрації від 01.06.2005 року № 115 " Про стуктуру районної державної адміністрації</dc:title>
</cp:coreProperties>
</file>