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 квітня 2012 року              м. Камінь-Каширський                                    № 114</w:t>
      </w:r>
    </w:p>
    <w:p>
      <w:pPr>
        <w:pStyle w:val="Heading2"/>
        <w:spacing w:before="0" w:after="0"/>
        <w:ind w:left="35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 затвердження районного </w:t>
      </w:r>
      <w:r>
        <w:rPr>
          <w:sz w:val="28"/>
          <w:szCs w:val="28"/>
        </w:rPr>
        <w:t>плану заходів та організації контролю за виконанням постанови Кабінету Міністрів України від 28 листопада 2011 року № 1240 «Про затвердження Державної програми щодо запобігання і протидії корупції на 2011 - 2015 роки» на 2012 - 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Відповідно до статей 2, 6, 31, 35 Закону України «Про місцеві державні адміністрації», </w:t>
      </w:r>
      <w:r>
        <w:rPr>
          <w:sz w:val="28"/>
          <w:szCs w:val="28"/>
        </w:rPr>
        <w:t xml:space="preserve">Державної програми щодо запобігання і протидії корупції на 2011 - 2015 роки, затвердженої постановою Кабінету Міністрів України від     28 листопада 2011 року № 1240, розпорядження першого заступника голови облдержадміністрації від 29 березня 2012 року № 137 «Про </w:t>
      </w:r>
      <w:r>
        <w:rPr>
          <w:sz w:val="28"/>
        </w:rPr>
        <w:t xml:space="preserve">затвердження обласного </w:t>
      </w:r>
      <w:r>
        <w:rPr>
          <w:sz w:val="28"/>
          <w:szCs w:val="28"/>
        </w:rPr>
        <w:t>плану заходів та організації контролю за виконанням постанови Кабінету Міністрів України від 28 листопада 2011 року № 1240 «Про затвердження Державної програми щодо запобігання і протидії корупції на 2011 - 2015 роки» на 2012 - 2015 рок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БОВ’ЯЗУ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районний план заходів та організації контролю за виконанням постанови Кабінету Міністрів України від 28 листопада 2011 року № 1240 «Про затвердження Державної програми щодо запобігання і протидії корупції на 2011 - 2015 роки» на 2012 - 2015 роки (далі – план заходів), що додається.</w:t>
      </w:r>
    </w:p>
    <w:p>
      <w:pPr>
        <w:pStyle w:val="Normal"/>
        <w:ind w:firstLine="720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> Керівників відділів, управлінь та інших структурних підрозділів райдержадміністрації, територіальних органів міністерств і інших центральних органів виконавчої влади про результати виконання плану заходів інформувати відділ юридичної роботи та взаємодії з правоохоронними органами апарату райдержадміністрації до 1 лютого щороку та щокварталу до 25 числа останнього місяця в звітному періоді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виконанням цього розпорядження покласти на першого заступника голови райдержадміністрації А. Михал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</w:rPr>
        <w:t>Голова</w:t>
        <w:tab/>
      </w:r>
      <w:r>
        <w:rPr>
          <w:b/>
          <w:sz w:val="28"/>
        </w:rPr>
        <w:t>І. ВОВК</w:t>
      </w:r>
      <w:r>
        <w:rPr>
          <w:sz w:val="28"/>
        </w:rPr>
        <w:tab/>
        <w:tab/>
        <w:tab/>
        <w:t xml:space="preserve">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ігун 23568</w:t>
      </w:r>
    </w:p>
    <w:p>
      <w:pPr>
        <w:pStyle w:val="Normal"/>
        <w:spacing w:lineRule="auto" w:line="360"/>
        <w:ind w:left="523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232" w:hanging="0"/>
        <w:rPr/>
      </w:pPr>
      <w:r>
        <w:rPr>
          <w:sz w:val="28"/>
          <w:szCs w:val="28"/>
        </w:rPr>
        <w:t>Розпорядження голови районної державної адміністрації</w:t>
      </w:r>
    </w:p>
    <w:p>
      <w:pPr>
        <w:pStyle w:val="Normal"/>
        <w:spacing w:lineRule="auto" w:line="360"/>
        <w:ind w:left="5232" w:hanging="0"/>
        <w:rPr>
          <w:sz w:val="28"/>
          <w:szCs w:val="28"/>
          <w:lang w:val="ru-RU"/>
        </w:rPr>
      </w:pPr>
      <w:r>
        <w:rPr>
          <w:sz w:val="28"/>
          <w:szCs w:val="28"/>
        </w:rPr>
        <w:t>06 квітня 2012 року  № 114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заходів та організації контролю за виконанням постан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інету Міністрів України від 28 листопада 2011 року № 1240</w:t>
      </w:r>
    </w:p>
    <w:p>
      <w:pPr>
        <w:pStyle w:val="Normal"/>
        <w:jc w:val="center"/>
        <w:rPr/>
      </w:pPr>
      <w:r>
        <w:rPr>
          <w:sz w:val="28"/>
          <w:szCs w:val="28"/>
        </w:rPr>
        <w:t>«Про затвердження Державної програми щодо запобігання і протидії корупції на 2011 - 2015 роки» на 2012 - 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5400"/>
      </w:tblGrid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 Продовжити під час здійснення заходів, передбачених планом, виконання   постанов   Кабінету   Міністрів   України  від  20 жовтня  2011 року</w:t>
            </w:r>
          </w:p>
          <w:p>
            <w:pPr>
              <w:pStyle w:val="Normal"/>
              <w:ind w:hanging="37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4 «Про затвердження Порядку підготовки та оприлюднення звіту про результати проведення заходів щодо запобігання і протидії корупції», від         12 жовтня 2011 року № 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, спрямованих на безумовне виконання законів України «Про державну службу» та «Про засади запобігання і протидії корупції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и </w:t>
            </w:r>
            <w:r>
              <w:rPr>
                <w:sz w:val="28"/>
                <w:szCs w:val="28"/>
                <w:lang w:val="ru-RU"/>
              </w:rPr>
              <w:t>юридично</w:t>
            </w:r>
            <w:r>
              <w:rPr>
                <w:sz w:val="28"/>
                <w:szCs w:val="28"/>
              </w:rPr>
              <w:t>ї роботи та взаємодії з правоохоронними органами, організаційно-кадров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боти апарату рай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і підрозділи райдержадміністрації, територіальні органи міністерств та інших центральних органів виконавчої вл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Ужити заходів для зменшення кількості безпосередніх контактів громадян і представників юридичних осіб з державними службовцями, зокрема шляхом удосконалення системи електронного документообігу та запровадження електронного цифрового підпису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апара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держадміністрації, структурні підрозділи райдержадміністрації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3. Поновлювати на офіційному веб-сайті рубрику “Запобігання проявам корупції ” з метою посилення відомчого контролю та додержання принципів прозорості й відкритості діяльності органів виконавчої вл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юридичної роботи та взаємодії з правоохоронними органами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одити наради-семінари з питань запобігання корупції з метою поглиблення знань, необхідних для ефективного виконання завдань, а також підвищення рівня правової культури правової свідомості державних службовців та посадових осіб місцевого самоврядування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и </w:t>
            </w:r>
            <w:r>
              <w:rPr>
                <w:sz w:val="28"/>
                <w:szCs w:val="28"/>
                <w:lang w:val="ru-RU"/>
              </w:rPr>
              <w:t>юридично</w:t>
            </w:r>
            <w:r>
              <w:rPr>
                <w:sz w:val="28"/>
                <w:szCs w:val="28"/>
              </w:rPr>
              <w:t>ї роботи та взаємодії з правоохоронними органами, організаційно-кадров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боти апарату рай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і підрозділи райдержадміністрації, територіальні органи міністерств та інших центральних органів виконавчої влади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</w:rPr>
              <w:t>5. Забезпечити відкритість і прозорість діяльності правоохоронних та контролюючих органів шляхом висвітлення у засобах масової інформації результатів ревізій та перевірок використання бюджетних коштів, державного та комунального майна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жавна фінансова інспекція, </w:t>
            </w:r>
            <w:r>
              <w:rPr>
                <w:sz w:val="28"/>
                <w:szCs w:val="28"/>
                <w:lang w:val="ru-RU"/>
              </w:rPr>
              <w:t>міжрайонна державна податкова інспекція</w:t>
            </w:r>
            <w:r>
              <w:rPr>
                <w:sz w:val="28"/>
                <w:szCs w:val="28"/>
              </w:rPr>
              <w:t>, районний відділ управління Міністерства внутрішніх справ в області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left="-37" w:firstLine="763"/>
              <w:jc w:val="both"/>
              <w:rPr/>
            </w:pPr>
            <w:r>
              <w:rPr>
                <w:sz w:val="28"/>
                <w:szCs w:val="28"/>
              </w:rPr>
              <w:t>6. Ужити заходів з активізації дій, спрямованих на запобігання, виявлення та припинення корупції в органах державної влади й органах місцевого самоврядування, насамперед тих, в яких корупційні діяння набули найбільшого поширення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іжрайонна державна податкова інспекція</w:t>
            </w:r>
            <w:r>
              <w:rPr>
                <w:sz w:val="28"/>
                <w:szCs w:val="28"/>
              </w:rPr>
              <w:t>, районний відділ управління Міністерства внутрішніх справ в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6"/>
              <w:jc w:val="both"/>
              <w:rPr/>
            </w:pPr>
            <w:r>
              <w:rPr>
                <w:sz w:val="28"/>
                <w:szCs w:val="28"/>
              </w:rPr>
              <w:t xml:space="preserve">7. Провести перевірки стану роботи з додержання законності та правопорядку, захисту конституційних прав і свобод людини, дотримання вимог законів України «Про державну службу», «Про засади запобігання і протидії корупції» та інших нормативно-правових актів з питань державної служби та боротьби з корупцією у місті та селах району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и юридичної роботи та взаємодії з правоохоронни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и, організаційно-кадрової роботи апарат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</w:rPr>
              <w:t>8. Ужити заходів, спрямованих на підвищення рівня знань різних верств населення про розвиток інститутів громадянського суспільства та їх роль у формуванні негативного ставлення до корупції, протидію чинникам, що її зумовлюють, особисту участь громадян у запобіганні та викритті фактів корупційних діянь та організацію: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</w:rPr>
              <w:t>- інформування громадськості про розроблені законопроекти з питань боротьби з корупцією та запобігання її виявленню, залучення громадян і представників громадських організацій до участі в обговоренні таких проектів;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</w:rPr>
              <w:t xml:space="preserve">- проведення прямих телефонних ліній на тему: «Суспільство проти корупції» за участю керівників державних органів влади з метою забезпечення відкритості та прозорості діяльності установ, які вони представляють </w:t>
            </w:r>
          </w:p>
          <w:p>
            <w:pPr>
              <w:pStyle w:val="Normal"/>
              <w:ind w:firstLine="7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и з питань внутрішньої політики, зв’язків з громадськістю та засобами масової інформації,юридичної роботи та взаємодії з правоохоронними органами апарату райдержадміністрації, редакція районного проводового радіомовлення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юридичної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взаємодії з правоохоронними органами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</w:t>
        <w:tab/>
        <w:t xml:space="preserve">   І. Бігу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3:00Z</dcterms:created>
  <dc:creator>1</dc:creator>
  <dc:description/>
  <cp:keywords/>
  <dc:language>en-US</dc:language>
  <cp:lastModifiedBy>Пользователь</cp:lastModifiedBy>
  <cp:lastPrinted>2012-04-11T10:09:00Z</cp:lastPrinted>
  <dcterms:modified xsi:type="dcterms:W3CDTF">2012-04-11T06:23:00Z</dcterms:modified>
  <cp:revision>2</cp:revision>
  <dc:subject/>
  <dc:title> Про затвердження районного плану заходів та організації контролю за виконаннм постанови Кабінету Міністрів України від 28 листопада 2012 року 2011 року № 1240 " Про затвердженняДержавної програми щодо запобігання і протидії корупції на 2011-2015 роки  на 2012 - 2015 роки</dc:title>
</cp:coreProperties>
</file>