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 ОБЛАСТІ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lang w:val="uk-UA"/>
        </w:rPr>
      </w:pPr>
      <w:r>
        <w:rPr>
          <w:sz w:val="28"/>
          <w:lang w:val="uk-UA"/>
        </w:rPr>
        <w:t>06 квітня 2012 року               м. Камінь-Каширський</w:t>
      </w:r>
      <w:r>
        <w:rPr>
          <w:lang w:val="uk-UA"/>
        </w:rPr>
        <w:t xml:space="preserve"> </w:t>
      </w:r>
      <w:r>
        <w:rPr>
          <w:sz w:val="28"/>
          <w:lang w:val="uk-UA"/>
        </w:rPr>
        <w:tab/>
        <w:t xml:space="preserve">                                 №  112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районної міжвідомчої координаційно-методичної ради з правової освіти населенн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ab/>
        <w:t>Відповідно до п. 4 ст. 25, п. 9 ст. 39 Закону України „Про місцеві державні адміністрації ” та у зв’язку із кадровими змінами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новий склад районної міжвідомчої координаційно-методичної ради з правової освіти населення (додається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и, що втратили чинність, п. 1 розпорядження голови районної державної адміністрації № 343 від 29 жовтня 2009 року, розпорядження голови райдержадміністрації № 210 від 2 серпня 2010 року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lang w:val="uk-UA"/>
        </w:rPr>
        <w:t>І. ВОВК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Бігун  23568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06 квітня 2012 року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№ </w:t>
      </w:r>
      <w:r>
        <w:rPr>
          <w:sz w:val="28"/>
          <w:lang w:val="uk-UA"/>
        </w:rPr>
        <w:t>112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онної міжвідомчої координаційно-методичної ради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 правової освіти населення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 xml:space="preserve">Михалик                                                перший заступник голови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Андрій Васильович                             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Карпік                                                    начальник районного управління юсти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>Олексій Борисович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Сорочук                                                 провідний спеціаліст відділу юридичної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Валентина Володимирівна                  роботи та взаємодії з правоохоронним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органами апарату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 xml:space="preserve">Бігун                                                       начальник відділу юридичної роботи та 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Інна Віталіївна                                      взаємодії з правоохоронними органам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Трофимчук                                            редактор районної газети «Полісся»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Петро Сидорович                                 (за згодою)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Стаднік                                                  в. о. начальника управління праці,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Микола Васильович                             соціальних питань та у справах захисту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населення від наслідків Чорнобильської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катастрофи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Войтусік                                                 редактор районного радіомовленн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Світлана Володимирівна                     (за згодою)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Кривдик                                                 начальник відділу у справах сім’</w:t>
      </w:r>
      <w:r>
        <w:rPr>
          <w:sz w:val="28"/>
        </w:rPr>
        <w:t>ї,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Олександр Григорович                        молоді та спорту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>Лукашук                                                заступник начальника відділу освіти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rPr/>
      </w:pPr>
      <w:r>
        <w:rPr>
          <w:sz w:val="28"/>
          <w:lang w:val="uk-UA"/>
        </w:rPr>
        <w:t>Сергій Володимирович                        і науки 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  <w:t>Сидорчук                                               начальник відділу культури і туризму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lang w:val="uk-UA"/>
        </w:rPr>
        <w:t>Євгенія Кіндратівна                             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  <w:tab w:val="left" w:pos="4860" w:leader="none"/>
        </w:tabs>
        <w:rPr/>
      </w:pPr>
      <w:r>
        <w:rPr>
          <w:sz w:val="28"/>
          <w:lang w:val="uk-UA"/>
        </w:rPr>
        <w:t>Сидорчук                                               начальник служби в справах дітей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/>
      </w:pPr>
      <w:r>
        <w:rPr>
          <w:sz w:val="28"/>
          <w:lang w:val="uk-UA"/>
        </w:rPr>
        <w:t>Степан Степанович                              райдержадміністрації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/>
      </w:pPr>
      <w:r>
        <w:rPr>
          <w:sz w:val="28"/>
          <w:lang w:val="uk-UA"/>
        </w:rPr>
        <w:t>Шумік                                                    заступник директора вищого</w:t>
      </w:r>
    </w:p>
    <w:p>
      <w:pPr>
        <w:pStyle w:val="Normal"/>
        <w:tabs>
          <w:tab w:val="clear" w:pos="708"/>
          <w:tab w:val="left" w:pos="-180" w:leader="none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>Ольга Сергіївна                                     професійного училищ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Чих                                                         в. о. начальника районного відділу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нтин Іванович                               УМВС України у Волинській област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Потягайло                                              головний лікар центральної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Людмила Адамівна                               районної лікарн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Должко                                                   начальник управління Пенсійного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lang w:val="uk-UA"/>
        </w:rPr>
        <w:t>Валерій Юрійович                                фонду в Камінь-Каширському район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  <w:lang w:val="uk-UA"/>
        </w:rPr>
        <w:t>Філюк                                                     директор районного центру соціальних</w:t>
      </w:r>
    </w:p>
    <w:p>
      <w:pPr>
        <w:pStyle w:val="Normal"/>
        <w:tabs>
          <w:tab w:val="clear" w:pos="708"/>
          <w:tab w:val="left" w:pos="-180" w:leader="none"/>
          <w:tab w:val="left" w:pos="4500" w:leader="none"/>
        </w:tabs>
        <w:jc w:val="both"/>
        <w:rPr/>
      </w:pPr>
      <w:r>
        <w:rPr>
          <w:sz w:val="28"/>
          <w:lang w:val="uk-UA"/>
        </w:rPr>
        <w:t>Анатолій Миколайович                       служб для сім’</w:t>
      </w:r>
      <w:r>
        <w:rPr>
          <w:sz w:val="28"/>
        </w:rPr>
        <w:t>ї, дітей та молоді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2:00Z</dcterms:created>
  <dc:creator>Пользователь</dc:creator>
  <dc:description/>
  <cp:keywords/>
  <dc:language>en-US</dc:language>
  <cp:lastModifiedBy>Пользователь</cp:lastModifiedBy>
  <cp:lastPrinted>2012-04-06T11:08:00Z</cp:lastPrinted>
  <dcterms:modified xsi:type="dcterms:W3CDTF">2012-04-11T05:52:00Z</dcterms:modified>
  <cp:revision>2</cp:revision>
  <dc:subject/>
  <dc:title>Про  затвердження нового складу районної міжвідомчої координаційно-методичної ради з правової освіти населення</dc:title>
</cp:coreProperties>
</file>