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 w:val="26"/>
          <w:szCs w:val="26"/>
        </w:rPr>
      </w:pPr>
      <w:r>
        <w:rPr/>
        <w:t>02</w:t>
      </w:r>
      <w:r>
        <w:rPr>
          <w:sz w:val="26"/>
          <w:szCs w:val="26"/>
        </w:rPr>
        <w:t xml:space="preserve"> квітня 2012 року                    м.Камінь-Каширський                                          №  106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родовження  у 2012 році всеукраїнської акції "За чисте довкілля"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 відповідно до статей 2,3,5,20  Закону України "Про місцеві державні адміністрації", ст. 9 Закону України "Про благоустрій населених пунктів", на виконання розпорядження першого заступника голови облдержадміністрації від 6 березня 2012 року   № 97 "Про продовження у 2012 році всеукраїнської акції "За чисте довкілля"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uk-UA"/>
        </w:rPr>
        <w:t>ЗОБОВ′ЯЗУЮ  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1. Для забезпечення чистоти та порядку населених пунктів району продовжити у 2012 році всеукраїнську  акцію "За чисте довкілля"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2. Рекомендувати виконкомам міської, сільських рад район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2.1 Забезпечити  постійну роботу з упорядкування територій населених пунктів, поліпшення їх благоустрою та озелен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2.2  Залучати територіальні громади, установи й організації, незалежно від форм власності, до робіт з благоустрою власних та прилеглих територій, місць загального користування, ліквідації стихійних смітників шляхом проведення толок і місячників з благоустро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3 Спільно з районним  центром зайнятості (Л. Дзямко), управлінням праці, соціальних питань та у справах захисту населення від наслідків Чорнобильської катастрофи (М. Стаднік), відділом освіти і науки (В. Пась) райдержадміністрації   надати практичну допомогу пільговим категоріям громадян, одиноким престарілим у впорядкуванні їх садиб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4 Провести громадські роботи по благоустрою  із залученням громадян, що перебувають на обліку у районному центрі зайнятості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5 Забезпечити утримання в належному санітарному стані прибережних територій водних об’єктів, облаштувати в кожному населеному пункті місця для утилізації та захоронення твердих побутових відход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6  Продовжити роботу з розроблення і затвердження правил благоустрою населених пунктів та схем їх санітарного очищ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2.7 До кінця 2012 року провести паспортизацію об'єктів благоустрою з винесенням меж земельних ділянок цих об'єктів в натуру (шляхом розроблення технічної документації). Нанести, або розробити на основі генпланів межі  об'єктів благоустрою та передбачати їх на планах земельних ділянок при розробленні проектів землеустрою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8   Установити єдиний санітарний день –  п'ятниц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9 Проводити оцінки санітарного стану територій щомісяця під особистим контролем  міського та сільських голів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0  Організувати та здійснити заходи  з благоустрою та озеленення населених пунктів.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2.11 Забезпечити упорядкування кладовищ, меморіалів, пам’ятників, братських могил  та інших місць поховання загиблих захисників Вітчизни, меморіальних дощок, музеїв, кімнат бойової слав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2.12   Упорядкувати, у тому числі привести до належного естетичного та санітарного стану, прибудинкові території, дитячі та спортивні майданчики, парки, сквери, інші об’єкти масового перебування та відпочинку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2.13   Спільно з відділом освіти і науки райдержадміністрації (В. Пась)  провести у загальноосвітніх навчальних закладах акції „Посади дерево і збережи його“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 Виробничому управлінню житлово-комунального господарства ( А. Гембік)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1 Укласти договори з власниками присадибних ділянок, керівниками установ, організацій, підприємцями на прибирання території до проїзної частини вулиці та вивезення твердих побутових відходів - до кінця 2012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3.2 Привести  до належного санітарного стану дороги, кладовища,  території міського парку, ринків та  торгових об’єктів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- до 13.04.2012 р.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4. Державним підприємствам "Камінь-Каширське лісове господарство"              (А. Ткачук) і  «Спеціалізоване лісогосподарське агропромислове підприємство «Камінь-Каширськагроліс» (С. Вовк) навести належний порядок у рекреаційних зонах до Великодних свят, посилити охорону лісу в цей період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Філії ПАТ «К-Каширський райавтодор» ДП "Волиньоблавтодор"                (В. Остапук) завершити роботи по прибиранню доріг до Пасхальних свя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6. Районному відділу управління МНС України в Волинській області              (В. Багнюк) посилити контроль за протипожежною безпекою під час робіт по санітарній очистці територій від смітт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Керівникам структурних підрозділів райдержадміністрації, територіальних підрозділів центральних органів виконавчої влади проводити постійний огляд благоустрою населених пунктів району.                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Головному спеціалісту відділу оперативного екологічного міжрайонного контролю ( В. Домарецькому) здійснювати рейди- перевірки санітарного стану населених пунктів із залученням спеціалістів відділу містобудування, архітектури та житлово- комунального господарства райдержадміністрації, райсанепідемстанції, Державтоінспекції, про що постійно інформувати районну державну адміністрац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. Міському та сільським головам, керівникам установ, підприємств, організацій про проведену роботу проінформувати райдержадміністрацію до 13.04.2012 рок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0. Визнати таким, що втратило чинність, розпорядження голови райдержадміністрації від 1 квітня 2011 року № 112 „Про забезпечення належного благоустрою і впорядкування населених пунктів  району “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Контроль за виконанням цього розпорядження покласти на першого  заступника голови районної державної адміністрації А. Михалика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І. ВОВ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лжко   2236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800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amigo</dc:creator>
  <dc:description/>
  <cp:keywords/>
  <dc:language>en-US</dc:language>
  <cp:lastModifiedBy>Пользователь</cp:lastModifiedBy>
  <cp:lastPrinted>2012-03-27T11:25:00Z</cp:lastPrinted>
  <dcterms:modified xsi:type="dcterms:W3CDTF">2012-04-11T06:29:00Z</dcterms:modified>
  <cp:revision>2</cp:revision>
  <dc:subject/>
  <dc:title>Про продовження у 2012 році всеукраїнської акції " За чисте довкілля "</dc:title>
</cp:coreProperties>
</file>