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both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en-US"/>
        </w:rPr>
      </w:pPr>
      <w:r>
        <w:rPr>
          <w:b/>
          <w:spacing w:val="8"/>
          <w:sz w:val="16"/>
          <w:lang w:val="en-US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9 березня 2012 року            м. Камінь-Каширський                                    №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новий склад районної ради безперервної профіл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порушень та злочин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статей 2, 6, 25 та п.9 ст. 39 Закону України  „Про місцеві державні адміністрації ”, з метою забезпечення організації виконання заходів щодо взаємодії органів виконавчої влади та правоохоронних органів району, у зв’язку з кадровими змінам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новий склад районної ради безперервної профілактики правопорушень і злочинів (далі – рада профілактики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ам ради профілактики у своїй діяльності керуватися Положенням про районну раду безперервної профілактики правопорушень і злочинів, затвердженим розпорядженням голови райдержадміністрації від 06 жовтня 2010 року № 27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І. ВОВК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left" w:pos="6360" w:leader="none"/>
          <w:tab w:val="right" w:pos="9638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ab/>
        <w:tab/>
        <w:t>ЗАТВЕРДЖЕНО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ід  29 березня 2012 року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4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ної ради безперервної профілакти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порушень і злочині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а ради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ЛИК</w:t>
        <w:tab/>
        <w:t xml:space="preserve">        - перший заступник голови районної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ій Васильович               державної адміністрації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ради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jc w:val="both"/>
        <w:rPr/>
      </w:pPr>
      <w:r>
        <w:rPr>
          <w:sz w:val="28"/>
          <w:szCs w:val="28"/>
        </w:rPr>
        <w:t>ЧИХ</w:t>
        <w:tab/>
        <w:t xml:space="preserve">- в. о. начальника районного відділу  УМВ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лександр Андрійович        України в області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за згодо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ретар рад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ГУН                              </w:t>
        <w:tab/>
        <w:t>- начальник відділу юридичної роботи та взаємодії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Інна Віталіївна                      з правоохоронними органами апарату 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и ради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ЧУК</w:t>
        <w:tab/>
        <w:t>- редактор районної газети «Полісся»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 Сидорович</w:t>
        <w:tab/>
        <w:t xml:space="preserve">   (за згодою)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ОРЧУК</w:t>
        <w:tab/>
        <w:t xml:space="preserve">- начальник відділу культури і туризму 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Євгенія Кіндратівна</w:t>
        <w:tab/>
        <w:t xml:space="preserve">  райдержадміністрації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АШУК</w:t>
        <w:tab/>
        <w:t>- заступник начальника відділу освіти і науки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ій Володимирович</w:t>
        <w:tab/>
        <w:t xml:space="preserve">  райдержадміністрації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ОРЧУК </w:t>
        <w:tab/>
        <w:t xml:space="preserve">- начальник служби у справах дітей 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 Степанович</w:t>
        <w:tab/>
        <w:t xml:space="preserve">  райдержадміністрації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ЮК </w:t>
        <w:tab/>
        <w:t xml:space="preserve">- директор районного центру соціальних служб 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/>
      </w:pPr>
      <w:r>
        <w:rPr>
          <w:sz w:val="28"/>
          <w:szCs w:val="28"/>
        </w:rPr>
        <w:t>Анатолій Миколайович       для сім’ї, дітей та молоді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ГТЯРЕНКО </w:t>
        <w:tab/>
        <w:t>- районний військовий комісар (за згодою)</w:t>
      </w:r>
    </w:p>
    <w:p>
      <w:pPr>
        <w:pStyle w:val="Normal"/>
        <w:tabs>
          <w:tab w:val="clear" w:pos="708"/>
          <w:tab w:val="left" w:pos="3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талій Васильович </w:t>
      </w:r>
    </w:p>
    <w:sectPr>
      <w:type w:val="nextPage"/>
      <w:pgSz w:w="11906" w:h="16838"/>
      <w:pgMar w:left="1701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06:00Z</dcterms:created>
  <dc:creator>Пользователь</dc:creator>
  <dc:description/>
  <cp:keywords/>
  <dc:language>en-US</dc:language>
  <cp:lastModifiedBy>Пользователь</cp:lastModifiedBy>
  <cp:lastPrinted>2012-04-02T18:04:00Z</cp:lastPrinted>
  <dcterms:modified xsi:type="dcterms:W3CDTF">2012-04-02T14:06:00Z</dcterms:modified>
  <cp:revision>2</cp:revision>
  <dc:subject/>
  <dc:title>Про новий склад районної ради безперервної профілактики правопорушень та злочинів</dc:title>
</cp:coreProperties>
</file>