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29 березня 2012 року             </w:t>
      </w:r>
      <w:r>
        <w:rPr>
          <w:lang w:val="ru-RU"/>
        </w:rPr>
        <w:t>м. Камінь-Каширський</w:t>
      </w:r>
      <w:r>
        <w:rPr/>
        <w:t xml:space="preserve">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творення комісії по перевірці правильності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рахунку тарифів на   послуги з централізованого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палення районним  підприємством «Теплокамін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 до  п.1 ст. 19 Закону України   « Про  місцеві  державні 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», з метою встановлення обґрунтованих тарифів на послуги з теплопостачання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sz w:val="28"/>
          <w:szCs w:val="28"/>
          <w:lang w:val="uk-UA"/>
        </w:rPr>
        <w:t>ЗОБОВ'ЯЗ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по перевірці правильності  розрахунку тарифів на  послуги з централізованого опалення районним підприємством «Теплокамінь» ( далі - комісія)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ести перевірку правильності  розрахунку тарифів на послуги з централізованого опалення районним підприємством «Теплокамінь» та до 16 квітня 2012 року узагальнені результати перевірки подати в райдержадміністраці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онець 23068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55" w:leader="none"/>
          <w:tab w:val="left" w:pos="5850" w:leader="none"/>
          <w:tab w:val="right" w:pos="9638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9 березня 2012 року  № 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по перевірці правильності  розрахунку тарифів на послуги з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алізованого опалення районним підприємством «Теплокамінь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ик Андрій</w:t>
        <w:tab/>
        <w:t xml:space="preserve">                перший заступник голов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center" w:pos="4819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>Васильович</w:t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                             радник голови районної ради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дим Васильович </w:t>
        <w:tab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Валерій</w:t>
        <w:tab/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ович                       райдержадміністраці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Должко Сергій                    начальник відділу архітектури, містобудування т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  <w:lang w:val="uk-UA"/>
        </w:rPr>
        <w:t xml:space="preserve">Валерійович                        житлово – комунального господарства </w:t>
      </w:r>
    </w:p>
    <w:p>
      <w:pPr>
        <w:pStyle w:val="Normal"/>
        <w:tabs>
          <w:tab w:val="clear" w:pos="708"/>
          <w:tab w:val="left" w:pos="3060" w:leader="none"/>
          <w:tab w:val="left" w:pos="3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Віктор                        начальник  відділу освіти і науки                           Іванович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3225" w:leader="none"/>
        </w:tabs>
        <w:rPr/>
      </w:pPr>
      <w:r>
        <w:rPr>
          <w:sz w:val="28"/>
          <w:szCs w:val="28"/>
          <w:lang w:val="uk-UA"/>
        </w:rPr>
        <w:t>Потягайло Людмила</w:t>
        <w:tab/>
        <w:t xml:space="preserve">    головний лікар центральної 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  <w:tab w:val="left" w:pos="3300" w:leader="none"/>
        </w:tabs>
        <w:rPr/>
      </w:pPr>
      <w:r>
        <w:rPr>
          <w:sz w:val="28"/>
          <w:szCs w:val="28"/>
          <w:lang w:val="uk-UA"/>
        </w:rPr>
        <w:t xml:space="preserve">Монець Катерина </w:t>
        <w:tab/>
        <w:t xml:space="preserve"> начальник відділу економіки та розвитку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сипівна                            інфраструктури райдержадміністрації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уляр  Володимир             начальник відділу з питань праці та соціально –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фоломійович                 трудових відносин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праці, соціальних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питань та у справах захисту населення від наслідків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Чорнобильської катастрофи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О. Ва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9:00Z</dcterms:created>
  <dc:creator>UserXP</dc:creator>
  <dc:description/>
  <cp:keywords/>
  <dc:language>en-US</dc:language>
  <cp:lastModifiedBy>Пользователь</cp:lastModifiedBy>
  <cp:lastPrinted>2012-04-03T11:27:00Z</cp:lastPrinted>
  <dcterms:modified xsi:type="dcterms:W3CDTF">2012-04-03T07:29:00Z</dcterms:modified>
  <cp:revision>2</cp:revision>
  <dc:subject/>
  <dc:title>Про створення комісії по перевірці правильності розрахунку тариФІВ ЗА ПОСЛУГИ З ЦЕНТРАЛІЗОВАНОГО ОПАЛЕННЯ РАЙОННИМ ПІДПРИЄМСТВОМ " ТЕПЛОКАМІНЬ"</dc:title>
</cp:coreProperties>
</file>