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"/>
        <w:jc w:val="left"/>
        <w:rPr/>
      </w:pPr>
      <w:r>
        <w:rPr/>
        <w:t xml:space="preserve">29 березня 2012 року       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 10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хід підготовки агроформувань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ведення весняно-польових робіт у 2012 ро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метою своєчасної підготовки агропромислового комплексу району до проведення весняно-польових робіт у 2012 році, відповідно до п.2 ст.13 Закону України «Про місцеві державні адміністрації», рішення колегії райдержадміністрації від  28 березня 2012 року № 2/1</w:t>
      </w:r>
    </w:p>
    <w:p>
      <w:pPr>
        <w:pStyle w:val="Normal"/>
        <w:jc w:val="both"/>
        <w:rPr/>
      </w:pPr>
      <w:r>
        <w:rPr>
          <w:sz w:val="28"/>
          <w:szCs w:val="28"/>
        </w:rPr>
        <w:t>ЗОБОВ’ЯЗУ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правління агропромислового розвитку райдержадміністрації, керівників агроформувань району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1.1 Забезпечити виконання намірів посіву сільськогосподарських культур у відповідності до планів соціально-економічного розвитку район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Забезпечити засипку необхідної кількості насі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Закупити необхідну кількість насіння  для проведення  сортооновлення і сортозаміни районованих і  перспективних сорт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1.4. Заготовити необхідну кількість  паливно-мастильних матеріалів, мінеральних добрив, засобів захисту росли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1.5. До початку весняно-польових робіт завершити ремонт  сільськогосподарської техніки, інвентар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1.6. З настанням сприятливих погодних умов провести підживлення озимих зернових культур, багаторічних трав посіву  минулих років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7. Провести нараду з питань особливостей проведення комплексу весняно-польових робіт в умовах 2012 року, техніки безпеки та протипожежної безпеки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8.  На період проведення весняно-польових робіт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8.1. Створити  районний штаб з організованого проведення весняно-польових робіт у 2012 ро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8.2. Розробити план заходів з організованого проведення весняно-польових робіт у 2012 ро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1.8.3. Закріпити  керівників районних служб та установ району за агроформуваннями району для надання практичної допомо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9. Періодично проводити моніторинг стану  перезимівлі посівів озимих зернових культур, багаторічних трав посіву минулих років, не допустити водовідвед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0. До 30 березня 2012 року зібрати та подати голові райдержадміністрації пропозиції від міського, сільських голів щодо потреби сільськогосподарських підприємств усіх форм власності та власників особистих селянських господарств у високоякісному насінні та мінеральних добрив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 метою забезпечення надходжень до бюджеті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 Міському, сільським головам до 01.05.2012 року подати Камінь-Каширській міжрайонній державній податковій інспекції Державної податкової служби України інформацію про громадян, які надають послуги з обробітку земельних ділянок і отримують від цього доход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Камінь-Каширській міжрайонній державній податковій інспекції Державної податкової служби України (І. Платонова) вжити заходів щодо залучення вищевказаних суб’єктів до оподатк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агропромислового розвитку райдержадміністрації, Камінь-Каширській міжрайонній державній податковій інспекції Державної податкової служби України про виконання розпорядження інформувати районну державну адміністрацію до 1 червня 2012 ро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озпорядження покласти на заступника голови районної державної адміністрації В.Парфел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І.ВОВ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нюк   234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540"/>
        </w:tabs>
        <w:ind w:left="18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540"/>
        </w:tabs>
        <w:ind w:left="18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540"/>
        </w:tabs>
        <w:ind w:left="18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540"/>
        </w:tabs>
        <w:ind w:left="18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540"/>
        </w:tabs>
        <w:ind w:left="18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540"/>
        </w:tabs>
        <w:ind w:left="18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540"/>
        </w:tabs>
        <w:ind w:left="18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540"/>
        </w:tabs>
        <w:ind w:left="18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36:00Z</dcterms:created>
  <dc:creator>Loner-XP</dc:creator>
  <dc:description/>
  <cp:keywords/>
  <dc:language>en-US</dc:language>
  <cp:lastModifiedBy>User</cp:lastModifiedBy>
  <cp:lastPrinted>2012-03-29T16:28:00Z</cp:lastPrinted>
  <dcterms:modified xsi:type="dcterms:W3CDTF">2012-03-30T10:57:00Z</dcterms:modified>
  <cp:revision>46</cp:revision>
  <dc:subject/>
  <dc:title> </dc:title>
</cp:coreProperties>
</file>