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/>
      </w:pPr>
      <w:r>
        <w:rPr/>
        <w:t xml:space="preserve">     </w:t>
      </w:r>
      <w:r>
        <w:rPr/>
        <w:t>24 березня 2011 року        м.Камінь-Каширський</w:t>
        <w:tab/>
        <w:tab/>
        <w:tab/>
        <w:tab/>
        <w:t>№ 9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  надання   дозволу  на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 документів, 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  на   земельну  ділянку   гр. Ходаковської М.П.   на 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Броницької   сільської  ради  за межами населеного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ункту  </w:t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зглянувши  заяву  громадянки  Ходаковської Марії Панасівни,   жительки    села  Брониця  Камінь-Каширського  району,  враховуючи  рішення  Броницької сільської   ради   від  26.03.2008 року  №21/4.3,   відповідно    до   статей  17, 118, 121,  п.12    Перехідних    положень   Земельного   кодексу   України,    п.</w:t>
      </w:r>
      <w:r>
        <w:rPr>
          <w:b/>
          <w:bCs/>
        </w:rPr>
        <w:t xml:space="preserve">і  </w:t>
      </w:r>
      <w:r>
        <w:rPr/>
        <w:t xml:space="preserve"> ст.25   Закону  України     “Про   землеустрій”,     п.7   ст.13    Закону    України     “Про    місцеві   державні    адміністрації” :</w:t>
      </w:r>
    </w:p>
    <w:p>
      <w:pPr>
        <w:pStyle w:val="Normal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>
          <w:rFonts w:eastAsia="Batang;Arial Unicode MS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Arial Unicode MS"/>
          <w:bCs/>
          <w:szCs w:val="20"/>
          <w:lang w:val="ru-RU"/>
        </w:rPr>
        <w:t xml:space="preserve">1.  </w:t>
      </w:r>
      <w:r>
        <w:rPr/>
        <w:t xml:space="preserve">Надати  громадянці  Ходаковській Марії Панасівні,  жительці села   Брониця     Камінь-Каширського     району    дозвіл     на     </w:t>
      </w:r>
      <w:r>
        <w:rPr>
          <w:szCs w:val="28"/>
        </w:rPr>
        <w:t>розробку</w:t>
      </w:r>
      <w:r>
        <w:rPr/>
        <w:t xml:space="preserve">     технічної  документації  щодо складання   документів,  що  посвідчують </w:t>
      </w:r>
      <w:r>
        <w:rPr>
          <w:rFonts w:eastAsia="Batang;Arial Unicode MS"/>
          <w:szCs w:val="20"/>
          <w:lang w:val="ru-RU"/>
        </w:rPr>
        <w:t xml:space="preserve">  </w:t>
      </w:r>
      <w:r>
        <w:rPr/>
        <w:t xml:space="preserve">право   власності   на  земельну   ділянку  площею  0,20 га  для   ведення    особистого   селянського господарства,    яка   знаходиться  в  урочищі  „Варшава”  за  межами  населеного  пункту    на  території   Броницької   сільської   ради,   та   перебуває     в  її  користуванні з 1998 року.        </w:t>
      </w:r>
    </w:p>
    <w:p>
      <w:pPr>
        <w:pStyle w:val="Normal"/>
        <w:ind w:left="1770" w:hanging="0"/>
        <w:rPr>
          <w:rFonts w:eastAsia="Batang;Arial Unicode MS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855" w:hanging="0"/>
        <w:rPr/>
      </w:pPr>
      <w:r>
        <w:rPr/>
        <w:t xml:space="preserve">2. Контроль   за   виконанням     цього    розпорядження      покласти     на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Arial Unicode MS"/>
          <w:b/>
          <w:b/>
          <w:szCs w:val="20"/>
        </w:rPr>
      </w:pPr>
      <w:r>
        <w:rPr/>
        <w:t>заступника        голови        райдержадміністрації  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rPr/>
      </w:pP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І.ВОВК       </w:t>
      </w:r>
    </w:p>
    <w:p>
      <w:pPr>
        <w:pStyle w:val="Normal"/>
        <w:rPr/>
      </w:pPr>
      <w:r>
        <w:rPr/>
        <w:t xml:space="preserve">    </w:t>
      </w: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ind w:left="1770" w:hanging="0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ind w:right="-1234" w:hanging="0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15:00Z</dcterms:created>
  <dc:creator>IGOR</dc:creator>
  <dc:description/>
  <cp:keywords/>
  <dc:language>en-US</dc:language>
  <cp:lastModifiedBy>Пользователь</cp:lastModifiedBy>
  <cp:lastPrinted>2011-03-28T16:08:00Z</cp:lastPrinted>
  <dcterms:modified xsi:type="dcterms:W3CDTF">2011-03-28T13:15:00Z</dcterms:modified>
  <cp:revision>2</cp:revision>
  <dc:subject/>
  <dc:title>Про надання дозволу на розробку технічної документації щодо складання документів, що посвідчують право власності на земельну ділянку гр. Ходаковської М.П. на території Броницької сільської ради  за межами населеного пункту</dc:title>
</cp:coreProperties>
</file>