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3 березня 2011 року             м.Камінь-Каширський</w:t>
        <w:tab/>
        <w:tab/>
        <w:tab/>
        <w:tab/>
        <w:t>№ 96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сільської  ради   від 10.08..2009року  №36/4, 14.10.2009  №37/2, 28.10.2009  №38/4,   04.12.2009  №40/3,   07.04.2010  №45/3,   22.06.2010  №47/3, 26.07.2010  №48/3, та  відповідно до статей  17, 118, п.12  Перехідних  положень   Земельного  кодексу України, статей 2, 3, 5, 9,12  Закону  України “Про порядок    виділення  в  натурі  (на   місцевості)  земельних ділянок  власникам  земельних  часток (паїв)”,  п.7 ст.13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3 березня 2011року   №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чук Анатолій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ьчук Світлана 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н  Віктор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ук  Анастасія  Хо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’янюк  Марф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прудд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ук  Іван  Кар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уб  Євген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4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ц  Михайло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ич  Ганн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68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Віктор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ук  Гали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чук  Іва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4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юк  Надія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ук  Микола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н   Степ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н  Любов  Арсент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 Микола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 Надія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Василь Онуф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Дарія  Мар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Марія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Петро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4" w:hanging="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5:00Z</dcterms:created>
  <dc:creator>IGOR</dc:creator>
  <dc:description/>
  <cp:keywords/>
  <dc:language>en-US</dc:language>
  <cp:lastModifiedBy>Пользователь</cp:lastModifiedBy>
  <cp:lastPrinted>2011-03-24T15:14:00Z</cp:lastPrinted>
  <dcterms:modified xsi:type="dcterms:W3CDTF">2011-03-24T13:15:00Z</dcterms:modified>
  <cp:revision>2</cp:revision>
  <dc:subject/>
  <dc:title>Про предачу в натурі ( на місцевості ) земельних ділянок у приватну власність власникам земельних часток ( паїв ) колишнього КСП " Сошичненське "</dc:title>
</cp:coreProperties>
</file>