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  <w:lang w:val="ru-RU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/>
          <w:szCs w:val="20"/>
        </w:rPr>
        <w:t xml:space="preserve">                                                 </w:t>
      </w:r>
      <w:r>
        <w:rPr>
          <w:rFonts w:eastAsia="Batang;바탕"/>
          <w:b/>
          <w:szCs w:val="20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18 березня 2011 року            м.Камінь-Каширський                                    № 94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  <w:szCs w:val="20"/>
        </w:rPr>
        <w:t xml:space="preserve">                            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ро     затвердження      технічної      документації      із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землеустрою     щодо     складання      документів,     що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освідчують   право   власності   на   земельні   ділянки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rFonts w:eastAsia="Batang;바탕"/>
          <w:szCs w:val="20"/>
        </w:rPr>
        <w:tab/>
        <w:t xml:space="preserve">   гр.  Козел Г.І.   за    межами     населеного    пункту   на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           </w:t>
      </w:r>
      <w:r>
        <w:rPr>
          <w:rFonts w:eastAsia="Batang;바탕"/>
          <w:szCs w:val="20"/>
        </w:rPr>
        <w:t>території   Хотешівської  сільської  ради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  технічну    документацію  із  землеустрою     щодо  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 власності  на  земельну  ділянку   громадянки  Козел Ганни Іванівни,  жительки села  Хотешів  Камінь-Каширського  району, відповідно  до ст.33, ст.118,  ст. 121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   технічну    документацію    із    землеустрою   щодо  складання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 xml:space="preserve">документів, що посвідчують  право  власності  на  земельні  ділянки громадянки  Козел Ганни Іванівни,  жительки села  Хотешів Камінь-Каширського  району,      які   знаходяться    за      межами     населеного    пункту   на території Хотешівської сільської  ради. </w:t>
      </w:r>
    </w:p>
    <w:p>
      <w:pPr>
        <w:pStyle w:val="Normal"/>
        <w:jc w:val="both"/>
        <w:rPr/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>2.  Передати   громадянці  Козел Ганні Іванівні,  жительці  села  Хотешів Камінь-Каширського  району,  у   приватну    власність     земельні ділянки   для  ведення  особистого  селянського  господарства,     які знаходяться    за   межами    населеного    пункту на території Хотешівської сільської  ради  в  урочищах «Лузьке», «Біля Мошка» загальною площею  0,3899 га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  Зобов’язати   громадянку  Козел Г.І.  виготовити    державні    акти на   право    власності     на     земельні   ділянки    відповідно до    вимог чинного законодавства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4.   Контроль  за виконанням  цього  розпорядження    покласти    на заступника         голови райдержадміністрації   В.В.Парфелюка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адміністрації                                                                                                         І.ВОВК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>Сус  22368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b/>
          <w:b/>
          <w:bCs/>
          <w:sz w:val="24"/>
          <w:szCs w:val="20"/>
        </w:rPr>
      </w:pPr>
      <w:r>
        <w:rPr>
          <w:rFonts w:eastAsia="Batang;바탕"/>
          <w:b/>
          <w:bCs/>
          <w:sz w:val="24"/>
          <w:szCs w:val="20"/>
        </w:rPr>
      </w:r>
    </w:p>
    <w:sectPr>
      <w:type w:val="nextPage"/>
      <w:pgSz w:w="11906" w:h="16838"/>
      <w:pgMar w:left="1440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4:00Z</dcterms:created>
  <dc:creator>Admin</dc:creator>
  <dc:description/>
  <cp:keywords/>
  <dc:language>en-US</dc:language>
  <cp:lastModifiedBy>Пользователь</cp:lastModifiedBy>
  <cp:lastPrinted>2011-03-22T10:32:00Z</cp:lastPrinted>
  <dcterms:modified xsi:type="dcterms:W3CDTF">2011-03-22T08:34:00Z</dcterms:modified>
  <cp:revision>2</cp:revision>
  <dc:subject/>
  <dc:title>Про затвердження технічної документації із землеустрою щодо складання документів, що посвідчують право власності на земельні ділянки гр.Козел Г.І. за межами населеного пункту на території Хотешівської сільської ради</dc:title>
</cp:coreProperties>
</file>