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0"/>
        </w:rPr>
      </w:pPr>
      <w:r>
        <w:rPr>
          <w:b/>
          <w:spacing w:val="8"/>
          <w:sz w:val="12"/>
          <w:szCs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 w:val="32"/>
          <w:szCs w:val="32"/>
          <w:lang w:val="ru-RU"/>
        </w:rPr>
        <w:t xml:space="preserve">                                          </w:t>
      </w: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8 березня 2011 року</w:t>
      </w:r>
      <w:r>
        <w:rPr>
          <w:sz w:val="24"/>
        </w:rPr>
        <w:t xml:space="preserve">      </w:t>
      </w:r>
      <w:r>
        <w:rPr>
          <w:szCs w:val="28"/>
        </w:rPr>
        <w:t xml:space="preserve">        м.Камінь-Каширський</w:t>
        <w:tab/>
        <w:tab/>
        <w:t xml:space="preserve">             </w:t>
        <w:tab/>
        <w:t>№ 93</w:t>
      </w:r>
    </w:p>
    <w:p>
      <w:pPr>
        <w:pStyle w:val="Heading"/>
        <w:jc w:val="left"/>
        <w:rPr>
          <w:sz w:val="24"/>
          <w:szCs w:val="20"/>
        </w:rPr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 передачу  в  натурі  (на  місцевості )  земельних   ділянок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   приватну   власність   власникам   земельних   часток (паїв) </w:t>
      </w:r>
    </w:p>
    <w:p>
      <w:pPr>
        <w:pStyle w:val="Normal"/>
        <w:rPr/>
      </w:pPr>
      <w:r>
        <w:rPr/>
        <w:t xml:space="preserve">                         </w:t>
      </w:r>
      <w:r>
        <w:rPr/>
        <w:t>колишнього   КСП   “Карасинське”</w:t>
      </w:r>
    </w:p>
    <w:p>
      <w:pPr>
        <w:pStyle w:val="Heading9"/>
        <w:rPr>
          <w:sz w:val="24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озглянувши  заяви  власників   сертифікатів   на   право   на    земельну    частку (пай)     колишнього      КСП  “Карасинське”,       рішення      Карасинської    сільської    ради    від   25.10.2010року    №56/2 п.1,    та    відповідно     до    ст.17,   ст. 118 ,  п.12  Перехідних  положень Земельного  кодексу  України,   статей  2, 3, 5, 9,12  Закону  України   “Про  порядок   виділення   в   натурі     (на   місцевості)      земельних       ділянок      власникам       земельних       часток (паїв)”,     п.7   ст.13  Закону України  „Про місцеві державні    адміністрації”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 Передати     в      натурі (на  місцевості)   земельні  ділянки  за  межами   населеного       пункту     в    розмірі        частки   (паю)      власникам     земельних    сертифікатів на право на  земельну частку (пай)  колишнього КСП “Карасинське” у  приватну   власність  згідно    із    проектом   землеустрою     щодо    організації    території    земельних    часток (паїв)   /список   додається/.</w:t>
      </w:r>
    </w:p>
    <w:p>
      <w:pPr>
        <w:pStyle w:val="Normal"/>
        <w:jc w:val="both"/>
        <w:rPr>
          <w:szCs w:val="20"/>
        </w:rPr>
      </w:pPr>
      <w:r>
        <w:rPr/>
        <w:t xml:space="preserve">             </w:t>
      </w:r>
      <w:r>
        <w:rPr/>
        <w:t>2.   Взяти  до  відома,  що  розпорядженням  голови  райдержадміністрації від  10.09.2004року  №181  “Про  внесення   змін  і  доповнень  до   розпоряджень  голови     районної      державної      адміністрації”        затверджено         протокол</w:t>
      </w:r>
      <w:r>
        <w:rPr>
          <w:szCs w:val="20"/>
        </w:rPr>
        <w:t xml:space="preserve">       </w:t>
      </w:r>
      <w:r>
        <w:rPr/>
        <w:t xml:space="preserve"> загальних        зборів         власників    сертифікатів     на     право     на     земельні     частки (паї)   Карасинської   сільської ради   та   розпорядженням   від  13.06.2007 року  №169  погоджено    проект     землеустрою      щодо   організації    території    земельних    часток (паїв) </w:t>
      </w:r>
      <w:r>
        <w:rPr>
          <w:szCs w:val="20"/>
        </w:rPr>
        <w:t xml:space="preserve">  колишнього</w:t>
      </w:r>
      <w:r>
        <w:rPr/>
        <w:t xml:space="preserve">   КСП  “Карасинське”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 Управлінню   Держкомзему    у   Камінь-Каширському   районі    разом    із   державним   підприємством   “Волинський   науково-дослідний  та  проектний     інститут     землеустрою”    забезпечити     організацію      робіт    з   установлення   меж   земельних   ділянок   у  натурі  (на  місцевості)   та   складання    державних    актів на право  власності на  земельні  ділянки  на  підставі укладених  договорі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 Контроль      за      виконанням        цього       розпорядження     покласти    заступника  голови    райдержадміністрації 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районної  державної  </w:t>
      </w:r>
    </w:p>
    <w:p>
      <w:pPr>
        <w:pStyle w:val="Normal"/>
        <w:jc w:val="both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jc w:val="both"/>
        <w:rPr>
          <w:sz w:val="24"/>
          <w:szCs w:val="20"/>
        </w:rPr>
      </w:pPr>
      <w:r>
        <w:rPr/>
        <w:t>Сус 2236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/>
        <w:t xml:space="preserve">розпорядження     голови  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від  18 березня  2011року  № 9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право   на    земельну   частку (пай)  </w:t>
      </w:r>
    </w:p>
    <w:p>
      <w:pPr>
        <w:pStyle w:val="Normal"/>
        <w:rPr/>
      </w:pPr>
      <w:r>
        <w:rPr/>
        <w:t xml:space="preserve">                        </w:t>
      </w:r>
      <w:r>
        <w:rPr/>
        <w:t>колишнього  КСП  “Карасинське”,  яким  передаються   в  натурі</w:t>
      </w:r>
      <w:r>
        <w:rPr>
          <w:szCs w:val="20"/>
        </w:rPr>
        <w:t xml:space="preserve">  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/>
        <w:t xml:space="preserve">(на  місцевості)   земельні    ділянки    в   приватну  власність    за  </w:t>
      </w:r>
    </w:p>
    <w:p>
      <w:pPr>
        <w:pStyle w:val="Normal"/>
        <w:rPr>
          <w:szCs w:val="20"/>
        </w:rPr>
      </w:pPr>
      <w:r>
        <w:rPr/>
        <w:t xml:space="preserve">                        </w:t>
      </w:r>
      <w:r>
        <w:rPr/>
        <w:t>межами      населеного  пункту  в  розмірі  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Петро 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0717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Єфросинія 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500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пилівка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/>
        <w:t xml:space="preserve">розпорядження     голови  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від ______________ 2011р. №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право   на    земельну   частку (пай)  </w:t>
      </w:r>
    </w:p>
    <w:p>
      <w:pPr>
        <w:pStyle w:val="Normal"/>
        <w:rPr/>
      </w:pPr>
      <w:r>
        <w:rPr/>
        <w:t xml:space="preserve">                        </w:t>
      </w:r>
      <w:r>
        <w:rPr/>
        <w:t>колишнього  КСП  “Карасинське”,  яким  передаються   в  натурі</w:t>
      </w:r>
      <w:r>
        <w:rPr>
          <w:szCs w:val="20"/>
        </w:rPr>
        <w:t xml:space="preserve">  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/>
        <w:t xml:space="preserve">(на  місцевості)   земельні    ділянки    в   приватну  власність    за  </w:t>
      </w:r>
    </w:p>
    <w:p>
      <w:pPr>
        <w:pStyle w:val="Normal"/>
        <w:rPr>
          <w:szCs w:val="20"/>
        </w:rPr>
      </w:pPr>
      <w:r>
        <w:rPr/>
        <w:t xml:space="preserve">                        </w:t>
      </w:r>
      <w:r>
        <w:rPr/>
        <w:t>межами      населеного  пункту  в  розмірі  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цька Ірина Лукаш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0717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нчук Ганна Дми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</w:t>
      </w:r>
    </w:p>
    <w:sectPr>
      <w:type w:val="nextPage"/>
      <w:pgSz w:w="11906" w:h="16838"/>
      <w:pgMar w:left="162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7:00Z</dcterms:created>
  <dc:creator>m7</dc:creator>
  <dc:description/>
  <cp:keywords/>
  <dc:language>en-US</dc:language>
  <cp:lastModifiedBy>Пользователь</cp:lastModifiedBy>
  <cp:lastPrinted>2011-03-22T09:35:00Z</cp:lastPrinted>
  <dcterms:modified xsi:type="dcterms:W3CDTF">2011-03-22T07:37:00Z</dcterms:modified>
  <cp:revision>2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Карасинське"</dc:title>
</cp:coreProperties>
</file>