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8 березня 2011 року  </w:t>
      </w:r>
      <w:r>
        <w:rPr>
          <w:sz w:val="24"/>
        </w:rPr>
        <w:t xml:space="preserve">       </w:t>
      </w:r>
      <w:r>
        <w:rPr>
          <w:szCs w:val="28"/>
        </w:rPr>
        <w:t>м.Камінь-Каширський</w:t>
        <w:tab/>
        <w:tab/>
        <w:tab/>
        <w:t xml:space="preserve">   №  92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озглянувши  заяви  власників   сертифікатів   на   право   на    земельну    частку (пай)     колишнього      КСП  “Карасинське”,       рішення      Карасинської    сільської    ради    від   25.10.2010року    №56/2 п.1,    та    відповідно     до    ст.17,   ст. 118 ,  п.12  Перехідних  положень Земельного  кодексу  України,   статей  2, 3, 5, 9,12  Закону  України   “Про  порядок   виділення   в   натурі     (на   місцевості)      земельних       ділянок      власникам       земельних       часток (паїв)”,     п.7   ст.13  Закону України  „Про місцеві державні    адміністрації”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 земельну частку (пай)  колишнього КСП “Карасинське” у  приватну   власність  згідно    із    проектом   землеустрою     щодо    організації    території    земельних    часток (паїв)   /список   додається /.  </w:t>
      </w:r>
    </w:p>
    <w:p>
      <w:pPr>
        <w:pStyle w:val="Normal"/>
        <w:jc w:val="both"/>
        <w:rPr>
          <w:szCs w:val="20"/>
        </w:rPr>
      </w:pPr>
      <w:r>
        <w:rPr/>
        <w:t xml:space="preserve">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  державних    актів на право  власності на  земельні  ділянки  на  підставі укладених  договорі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 Контроль      за      виконанням        цього       розпорядження     покласти    заступника  голови    райдержадміністрації   В.В.Парфелюка.</w:t>
      </w:r>
    </w:p>
    <w:p>
      <w:pPr>
        <w:pStyle w:val="Normal"/>
        <w:rPr/>
      </w:pPr>
      <w:r>
        <w:rPr/>
        <w:t xml:space="preserve">Голова   районної  державної 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І.ВОВК</w:t>
      </w:r>
    </w:p>
    <w:p>
      <w:pPr>
        <w:pStyle w:val="Normal"/>
        <w:rPr>
          <w:sz w:val="24"/>
          <w:szCs w:val="20"/>
        </w:rPr>
      </w:pPr>
      <w:r>
        <w:rPr/>
        <w:t>Сус 2236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від 18 березня  2011року  № 9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цька Ірина Лукаш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7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нчук Ганна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</w:t>
      </w:r>
    </w:p>
    <w:sectPr>
      <w:type w:val="nextPage"/>
      <w:pgSz w:w="11906" w:h="16838"/>
      <w:pgMar w:left="162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27:00Z</dcterms:created>
  <dc:creator>m7</dc:creator>
  <dc:description/>
  <cp:keywords/>
  <dc:language>en-US</dc:language>
  <cp:lastModifiedBy>Пользователь</cp:lastModifiedBy>
  <cp:lastPrinted>2011-03-22T09:25:00Z</cp:lastPrinted>
  <dcterms:modified xsi:type="dcterms:W3CDTF">2011-03-22T07:27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Карасинське "</dc:title>
</cp:coreProperties>
</file>