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rFonts w:eastAsia="Times New Roman"/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8 березня 2011 року             м. Камінь-Каширський</w:t>
        <w:tab/>
        <w:tab/>
        <w:tab/>
        <w:tab/>
        <w:t>№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дня працівників культур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аматорів народного мистецтв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Всеукраїнського дня працівників культури та аматорів народного мистецтв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Глущук Аллу Олександрівну  –  директора районного будинку 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Довгун Людмилу Василівну  - керівника народного аматорського ансамблю народної пісні "Родовід" районного будинку 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Смолярчук Євгенію Михайлівну –  ветерана галузі культур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Глущук А.О., Довгун Л.В. та Смолярчук Є.М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ій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Н. Шептур) видати вказану суму  Глущук А.О., Довгун Л.В. та Смолярчук Є.М.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8:00Z</dcterms:created>
  <dc:creator>Admin</dc:creator>
  <dc:description/>
  <cp:keywords/>
  <dc:language>en-US</dc:language>
  <cp:lastModifiedBy>Пользователь</cp:lastModifiedBy>
  <cp:lastPrinted>2011-03-21T11:10:00Z</cp:lastPrinted>
  <dcterms:modified xsi:type="dcterms:W3CDTF">2011-03-21T10:08:00Z</dcterms:modified>
  <cp:revision>2</cp:revision>
  <dc:subject/>
  <dc:title>Про нагородження з нагоди професійного свята - Всеукраїнського дня працівників культури та аматорів народного мистецтва</dc:title>
</cp:coreProperties>
</file>